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6" w:leader="none"/>
        </w:tabs>
        <w:ind w:left="0" w:right="-30" w:hanging="0"/>
        <w:jc w:val="right"/>
        <w:rPr>
          <w:rFonts w:eastAsia="Times New Roman" w:cs="Times New Roman"/>
          <w:b/>
          <w:b/>
          <w:color w:val="auto"/>
          <w:sz w:val="24"/>
          <w:szCs w:val="24"/>
          <w:u w:val="none"/>
          <w:lang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bidi="ar-SA"/>
        </w:rPr>
        <w:t>FIRMA INSTALACYJNO -BUDOWLANA</w:t>
      </w:r>
    </w:p>
    <w:p>
      <w:pPr>
        <w:pStyle w:val="Normal"/>
        <w:tabs>
          <w:tab w:val="clear" w:pos="708"/>
          <w:tab w:val="left" w:pos="2126" w:leader="none"/>
        </w:tabs>
        <w:ind w:left="0" w:right="-30" w:hanging="0"/>
        <w:jc w:val="right"/>
        <w:rPr>
          <w:rFonts w:eastAsia="Times New Roman" w:cs="Times New Roman"/>
          <w:b/>
          <w:b/>
          <w:color w:val="auto"/>
          <w:sz w:val="24"/>
          <w:szCs w:val="24"/>
          <w:u w:val="none"/>
          <w:lang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bidi="ar-SA"/>
        </w:rPr>
        <w:t>MGR INŻ. EDYTA PATRZYK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bidi="ar-SA"/>
        </w:rPr>
        <w:t xml:space="preserve">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bidi="ar-SA"/>
        </w:rPr>
        <w:t>97-400 BEŁCHATÓW, UL. KACZEŃCOWA 12</w:t>
      </w:r>
    </w:p>
    <w:p>
      <w:pPr>
        <w:pStyle w:val="Normal"/>
        <w:ind w:left="0" w:right="-3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bidi="ar-S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bidi="ar-SA"/>
        </w:rPr>
        <w:t xml:space="preserve">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bidi="ar-SA"/>
        </w:rPr>
      </w:r>
    </w:p>
    <w:tbl>
      <w:tblPr>
        <w:tblW w:w="949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3480"/>
        <w:gridCol w:w="3924"/>
        <w:gridCol w:w="6"/>
        <w:gridCol w:w="72"/>
        <w:gridCol w:w="60"/>
        <w:gridCol w:w="60"/>
        <w:gridCol w:w="60"/>
        <w:gridCol w:w="60"/>
        <w:gridCol w:w="60"/>
        <w:gridCol w:w="60"/>
      </w:tblGrid>
      <w:tr>
        <w:trPr>
          <w:trHeight w:val="360" w:hRule="exac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WESTOR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SAMODZIELNY PUBLICZNY ZAKŁAD OPIEKI ZDROWOTNEJ CENTRALNY SZPITAL KLINICZNY UNIWERSYTETU MEDYCZNEGO W ŁODZI,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tLeast" w:line="10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92-213 ŁÓDŹ, UL. POMORSKA 251</w:t>
            </w:r>
          </w:p>
        </w:tc>
      </w:tr>
      <w:tr>
        <w:trPr>
          <w:trHeight w:val="360" w:hRule="exac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MAT: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EWNĘTRZNA INSTALACJA WODOCIĄGOWA,</w:t>
              <w:br/>
              <w:t xml:space="preserve"> KANALIZACYJNA, CENTRALNEGO OGRZEWANIA,</w:t>
              <w:br/>
              <w:t xml:space="preserve"> WENTYLACJI MECHANICZNEJ I KLIMATYZACJI</w:t>
              <w:br/>
              <w:t xml:space="preserve"> W PRZEBUDOWYWANYM LOKALU USŁUGOWYM W BUDYNKU WIELORODZINNYM NA GABINETY STOMATOLOGICZNE</w:t>
            </w:r>
          </w:p>
        </w:tc>
      </w:tr>
      <w:tr>
        <w:trPr>
          <w:trHeight w:val="360" w:hRule="exac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DRES: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agwek"/>
              <w:snapToGrid w:val="false"/>
              <w:spacing w:lineRule="auto" w:line="240" w:before="240" w:after="120"/>
              <w:ind w:left="0" w:right="36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65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ełchatów,  woj. łódzki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ki nr ewid. 360/2 obręb 14 miasto Bełchatów</w:t>
            </w:r>
          </w:p>
        </w:tc>
        <w:tc>
          <w:tcPr>
            <w:tcW w:w="7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RANŻA: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SPECYFIKACJA TECHNICZNA WYKONANIA I ODBIORU ROBÓT</w:t>
            </w:r>
          </w:p>
        </w:tc>
      </w:tr>
      <w:tr>
        <w:trPr>
          <w:trHeight w:val="360" w:hRule="exac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AZA:</w:t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O-WYKONAWCZY</w:t>
            </w:r>
          </w:p>
        </w:tc>
      </w:tr>
      <w:tr>
        <w:trPr>
          <w:trHeight w:val="360" w:hRule="exac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ZIAŁKI NR:</w:t>
            </w:r>
          </w:p>
        </w:tc>
        <w:tc>
          <w:tcPr>
            <w:tcW w:w="4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ełchatów,  woj. łódzkie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ki nr ewid. 360/2 obręb 14 miasto Bełchatów</w:t>
            </w:r>
          </w:p>
        </w:tc>
      </w:tr>
    </w:tbl>
    <w:p>
      <w:pPr>
        <w:pStyle w:val="Normal"/>
        <w:ind w:left="426" w:right="697" w:hanging="0"/>
        <w:jc w:val="both"/>
        <w:rPr/>
      </w:pPr>
      <w:r>
        <w:rPr/>
      </w:r>
    </w:p>
    <w:p>
      <w:pPr>
        <w:pStyle w:val="Normal"/>
        <w:ind w:left="0" w:right="697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u w:val="none"/>
          <w:lang w:bidi="ar-SA"/>
        </w:rPr>
        <w:t xml:space="preserve">AUTOR OPRACOWANIA:  </w:t>
      </w:r>
      <w:r>
        <w:rPr/>
        <w:t xml:space="preserve">                            Data:                             Podpis:</w:t>
      </w:r>
    </w:p>
    <w:tbl>
      <w:tblPr>
        <w:tblW w:w="91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8"/>
        <w:gridCol w:w="2315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bidi="ar-SA"/>
              </w:rPr>
              <w:t>Projektował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bidi="ar-SA"/>
              </w:rPr>
              <w:t>mgr inż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bidi="ar-SA"/>
              </w:rPr>
              <w:t>Edyta Patrzyk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bidi="ar-SA"/>
              </w:rPr>
              <w:t>upr.bud.201/01/W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bidi="ar-SA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Lisropad  2019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32"/>
          <w:szCs w:val="32"/>
        </w:rPr>
        <w:t>SPECYFIKACJA TECHNICZNA WYKONANIA I ODBIORU ROBÓT WOD-KAN. I CO ORAZ WENTYLACJI MECHANICZNEJ</w:t>
      </w:r>
    </w:p>
    <w:p>
      <w:pPr>
        <w:pStyle w:val="Normal"/>
        <w:spacing w:lineRule="atLeast" w:line="100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ZAWARTOŚĆ</w:t>
      </w:r>
      <w:r>
        <w:rPr>
          <w:rFonts w:eastAsia="TTE1F5FF88t00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OPRACOWANIA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0 Część</w:t>
      </w:r>
      <w:r>
        <w:rPr>
          <w:rFonts w:eastAsia="TTE1F5FF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ogólna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1 Przedmiot Specyfikacji Technicznej                                             str .4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2. Zakres stosowania Specyfikacji Technicznej                               str.4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sz w:val="24"/>
          <w:szCs w:val="24"/>
        </w:rPr>
        <w:t>1.3. Zakres robót obj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y specyfikacj</w:t>
      </w:r>
      <w:r>
        <w:rPr>
          <w:rFonts w:eastAsia="TTE1F5A688t00" w:cs="Times New Roman" w:ascii="Times New Roman" w:hAnsi="Times New Roman"/>
          <w:sz w:val="24"/>
          <w:szCs w:val="24"/>
        </w:rPr>
        <w:t>ą                                                  str.4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.4. Wymagania ogólne                                                                       str.5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sz w:val="24"/>
          <w:szCs w:val="24"/>
        </w:rPr>
        <w:t>1.5 Wymagania dotyc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 xml:space="preserve">ce ochrony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owiska                                 str.5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sz w:val="24"/>
          <w:szCs w:val="24"/>
        </w:rPr>
        <w:t>1.6 Warunki bezpiecze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stwa pracy i ochrony przeciwpożarowej       str.5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7 Kod CPV                                                                                        str.5                     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0 Materiały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sz w:val="24"/>
          <w:szCs w:val="24"/>
        </w:rPr>
        <w:t>2.1 Materiały dotyc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instalacji c.o.                                                str.5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.2 Materiały dot. instalacji kanalizacyjnej                                        str.6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sz w:val="24"/>
          <w:szCs w:val="24"/>
        </w:rPr>
        <w:t>2.3. Materiały dot. instalacji wod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owej                                       str.6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.4 Odbiór materiałów na budowie                                                     str.6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.5 Składowanie materiałów                                                               str.6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3.0 Sprz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sz w:val="24"/>
          <w:szCs w:val="24"/>
        </w:rPr>
        <w:t>3.1 Sprz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 do wykonania instalacji                                                     str.6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4.0. Transport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     str.7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0. Wykonanie robót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1 Roboty przygotowawcze                                                              str.8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2 Roboty montażowe                                                                       str.8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2.1. Instalacja c.o.                                                                            str.8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sz w:val="24"/>
          <w:szCs w:val="24"/>
        </w:rPr>
        <w:t>5.2.2. Instalacja wod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owa                                                            str.9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2.3 Instalacja kanalizacyjna                                                            str.9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sz w:val="24"/>
          <w:szCs w:val="24"/>
        </w:rPr>
        <w:t>5.3 Zabezpieczenie przed korozj</w:t>
      </w:r>
      <w:r>
        <w:rPr>
          <w:rFonts w:eastAsia="TTE1F5A688t00" w:cs="Times New Roman" w:ascii="Times New Roman" w:hAnsi="Times New Roman"/>
          <w:sz w:val="24"/>
          <w:szCs w:val="24"/>
        </w:rPr>
        <w:t>ą                                                      str.10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4 Zabezpieczenie termiczne instalacji                                            str.10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0. Kontrola jako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i i odbiór robót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sz w:val="24"/>
          <w:szCs w:val="24"/>
        </w:rPr>
        <w:t>6.2 Próba szczel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                                                                        str.11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6.2.1 Instalacja c.o.                                                                            str.11</w:t>
      </w:r>
    </w:p>
    <w:p>
      <w:pPr>
        <w:pStyle w:val="Normal"/>
        <w:autoSpaceDE w:val="false"/>
        <w:spacing w:lineRule="atLeast" w:line="100"/>
        <w:ind w:left="-348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6.0 </w:t>
      </w:r>
      <w:r>
        <w:rPr>
          <w:rFonts w:eastAsia="Arial" w:cs="Times New Roman" w:ascii="Times New Roman" w:hAnsi="Times New Roman"/>
          <w:sz w:val="24"/>
          <w:szCs w:val="24"/>
        </w:rPr>
        <w:t xml:space="preserve">  Instalacja wod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owa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 str.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tLeast" w:line="100"/>
        <w:ind w:left="360" w:right="0" w:hanging="360"/>
        <w:jc w:val="left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Obmiar robót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str.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tLeast" w:line="100"/>
        <w:ind w:left="360" w:right="0" w:hanging="360"/>
        <w:jc w:val="left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Instalacja wentylacji mechanicznej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   str.12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9.0. Odbiór robót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str.13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0.0 Podstawa płatno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ci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str.14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11. Dokumenty odniesienia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str.14-15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12. SIWZ wentylacja mechaniczna i klimatyzacja                       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str.16-25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/>
      </w:pPr>
      <w:r>
        <w:rPr/>
      </w:r>
    </w:p>
    <w:p>
      <w:pPr>
        <w:pStyle w:val="Normal"/>
        <w:autoSpaceDE w:val="false"/>
        <w:spacing w:lineRule="atLeast" w:line="100"/>
        <w:jc w:val="left"/>
        <w:rPr/>
      </w:pPr>
      <w:r>
        <w:rPr/>
      </w:r>
    </w:p>
    <w:p>
      <w:pPr>
        <w:pStyle w:val="Normal"/>
        <w:autoSpaceDE w:val="false"/>
        <w:spacing w:lineRule="atLeast" w:line="100"/>
        <w:jc w:val="left"/>
        <w:rPr/>
      </w:pPr>
      <w:r>
        <w:rPr/>
      </w:r>
    </w:p>
    <w:p>
      <w:pPr>
        <w:pStyle w:val="Normal"/>
        <w:autoSpaceDE w:val="false"/>
        <w:spacing w:lineRule="atLeast" w:line="100"/>
        <w:jc w:val="left"/>
        <w:rPr/>
      </w:pPr>
      <w:r>
        <w:rPr/>
      </w:r>
    </w:p>
    <w:p>
      <w:pPr>
        <w:pStyle w:val="Normal"/>
        <w:autoSpaceDE w:val="false"/>
        <w:spacing w:lineRule="atLeast" w:line="100"/>
        <w:jc w:val="left"/>
        <w:rPr/>
      </w:pPr>
      <w:r>
        <w:rPr/>
      </w:r>
    </w:p>
    <w:p>
      <w:pPr>
        <w:pStyle w:val="Normal"/>
        <w:autoSpaceDE w:val="false"/>
        <w:spacing w:lineRule="atLeast" w:line="100"/>
        <w:jc w:val="left"/>
        <w:rPr/>
      </w:pPr>
      <w:r>
        <w:rPr/>
      </w:r>
    </w:p>
    <w:p>
      <w:pPr>
        <w:pStyle w:val="Normal"/>
        <w:autoSpaceDE w:val="false"/>
        <w:spacing w:lineRule="atLeast" w:line="100"/>
        <w:jc w:val="left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0. Część</w:t>
      </w:r>
      <w:r>
        <w:rPr>
          <w:rFonts w:eastAsia="TTE1F5FF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ogólna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1 Przedmiot Specyfikacji Technicznej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zedmiotem Specyfikacji Technicznej jest wykonanie instalacji wod.-kan, co oraz wentylacji mechnicznej i klimatyzacji w przebudowywanym lokalu usługowym w budynku wielorodzinnym  wiejskiej w Bełchatowie, przy ul. św. Barbary na terenie działki nr 360/2 obręb 14 m.Bełchatów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2 Zakres stosowania Specyfikacji Technicznej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pecyfikacja Techniczna b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e stosowana jako dokument przetargowy i kontraktowy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zy zlecaniu realizacji robót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3. Zakres robót obj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ty specyfikacj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ą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pecyfikacja Techniczna dotyczy wszystkich prac umożliwi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wykonanie instalacji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.o., i wod-kan.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Montaż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ów stalowych i pc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Monta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ż </w:t>
      </w:r>
      <w:r>
        <w:rPr>
          <w:rFonts w:eastAsia="Arial" w:cs="Times New Roman" w:ascii="Times New Roman" w:hAnsi="Times New Roman"/>
          <w:sz w:val="24"/>
          <w:szCs w:val="24"/>
        </w:rPr>
        <w:t>grzejnik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Montaż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armatur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Płukanie instal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Przygotowanie instalacji do malowa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Wykonanie zabezpieczeń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antykoroz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Wykonanie izolacji termicz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Montaż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ów kanalizac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Wykonanie podej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kanalizac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Montaż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zyborów sanitar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Pod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e przyborów sanitar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Montaż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ów wod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 xml:space="preserve">gowych z tworzyw sztucznych w bruzdach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ennych</w:t>
        <w:br/>
        <w:t xml:space="preserve"> i w posadzka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Monta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ż </w:t>
      </w:r>
      <w:r>
        <w:rPr>
          <w:rFonts w:eastAsia="Arial" w:cs="Times New Roman" w:ascii="Times New Roman" w:hAnsi="Times New Roman"/>
          <w:sz w:val="24"/>
          <w:szCs w:val="24"/>
        </w:rPr>
        <w:t>armatur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Pod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e 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ów do armatur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Próby szczel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Płukanie i dezynfekcja instalacji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4. Wymagania ogól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wca jest odpowiedzialny za jako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ac oraz za zgodno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ich wykona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 dokumentacj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techniczn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i poleceniami Inżynier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5 Wymagania dotycz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ce ochrony 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rodowisk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wca jest zobow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any do podejmowania wszelkich działań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i stosowania </w:t>
        <w:br/>
        <w:t>si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do przepisów z zakresu ochrony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owiska by unikną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agro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a zanieczyszcze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powietrza, nadmiernego hałasu i innych szkodliwych dla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owiska i otocze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zynników powodowanych działalności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zy wykonywaniu robót budowla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6 Warunki bezpiecze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ń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stwa pracy i ochrony przeciwpożarowej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wca b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e przestrzegał przepisów w zakresie bezpiecze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stwa i higieny pracy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wca dostarczy na budow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i b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e utrzymywał i b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e utrzymywał wyposażeni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konieczne dla zapewnienia bezpiecze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stwa , a także zapewni wyposa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e w u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ocjalne oraz odzież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ymagan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dla personelu zatrudnionego na placu budowy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wca b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e utrzymywał wyposa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e przeciwpożarowe w stanie gotow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7 Kody CPV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5331100-7, 45332400-7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0 Materiał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1 Materiały dotycz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instalacji c.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Rury stalowe instalacyjne czarne ze szwem wg PN 80/H 74244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Zawory kulowe odcin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Grzejniki stalowe płytowe z podej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em bocznym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Rury z tworzywa sztucznego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Odpowietrzniki automatycz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Zawory grzejnikowe termostatyczne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2 Materiały dotycz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instalacji kanalizacyjnej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Rury kanalizacyjne PCV Dn 160,110, 75, 50 mm wg PN 80/C-89205,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N-74C-89200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Kształtki kanalizacyjne PCV Dn 160, 110, 75, 50 mm wg PN-81/C-8923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Kształtki przej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owe PCV/żeliwo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Przybory sanitarne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3 Materiały dotycz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instalacji wodoci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gowej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Rury z tworzyw sztucz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Rury stalowe ocynkowa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Zawory kulowe odcin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Baterie czerpal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Zawory czerpalne ze z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k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do w</w:t>
      </w:r>
      <w:r>
        <w:rPr>
          <w:rFonts w:eastAsia="TTE1F5A688t00" w:cs="Times New Roman" w:ascii="Times New Roman" w:hAnsi="Times New Roman"/>
          <w:sz w:val="24"/>
          <w:szCs w:val="24"/>
        </w:rPr>
        <w:t>ęż</w:t>
      </w:r>
      <w:r>
        <w:rPr>
          <w:rFonts w:eastAsia="Arial" w:cs="Times New Roman" w:ascii="Times New Roman" w:hAnsi="Times New Roman"/>
          <w:sz w:val="24"/>
          <w:szCs w:val="24"/>
        </w:rPr>
        <w:t>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4 Odbiór materiałów na budowi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szystkie materiały należy dostarcz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na budow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ze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wiadectwami jak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i kartami gwarancyjnymi. Dostarczone materiały na miejsce budowy nale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prawdz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od wzgl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em komplet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i zgod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z danymi technicznymi wytwórcy. Przeprowadzi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gl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ny stanu materiałów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5 Składowanie materiał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ateriały takie jak rury musz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b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składowane na równym podłożu, musz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odparte na całej dług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. Armatur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– zawory odcin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, zawory regulacyjne, grzejniki, zawory termostatyczne należy skład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zamkni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ych magazyna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3.0 Sprz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3.1 Sprz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t do wykonania instal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Agregaty spawalnicze gazow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Piły elektryczne do ci</w:t>
      </w:r>
      <w:r>
        <w:rPr>
          <w:rFonts w:eastAsia="TTE1F5A688t00" w:cs="Times New Roman" w:ascii="Times New Roman" w:hAnsi="Times New Roman"/>
          <w:sz w:val="24"/>
          <w:szCs w:val="24"/>
        </w:rPr>
        <w:t>e</w:t>
      </w:r>
      <w:r>
        <w:rPr>
          <w:rFonts w:eastAsia="Arial" w:cs="Times New Roman" w:ascii="Times New Roman" w:hAnsi="Times New Roman"/>
          <w:sz w:val="24"/>
          <w:szCs w:val="24"/>
        </w:rPr>
        <w:t>cia rur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Gwintownice do rur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Wiertark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Młoty udarow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Piły elektryczne do ci</w:t>
      </w:r>
      <w:r>
        <w:rPr>
          <w:rFonts w:eastAsia="TTE1F5A688t00" w:cs="Times New Roman" w:ascii="Times New Roman" w:hAnsi="Times New Roman"/>
          <w:sz w:val="24"/>
          <w:szCs w:val="24"/>
        </w:rPr>
        <w:t>e</w:t>
      </w:r>
      <w:r>
        <w:rPr>
          <w:rFonts w:eastAsia="Arial" w:cs="Times New Roman" w:ascii="Times New Roman" w:hAnsi="Times New Roman"/>
          <w:sz w:val="24"/>
          <w:szCs w:val="24"/>
        </w:rPr>
        <w:t>cia rur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Młoty udarow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Narz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a do kalibrowania rur z tworzyw sztucz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Narz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a do monta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u rur z tworzyw sztucz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Zgrzewarki do rur PP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Wiertark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Rusztowania przesuwne lekki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amochód dostawczy 0,9 t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4.0. Transpor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wca przewoz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może materiały i u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 xml:space="preserve">dzenia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kami transportu, które pozwol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unikną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uszkodzeń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zewożonych materiałów. Materiały powinny b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zewo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zgodnie z przepisami ruchu drogowego oraz BHP. Rodzaj oraz liczba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ków transportupowinna gwarant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owadzenie robót zgodnie z Dokumentacj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Techniczn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i zawart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umow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. Przewo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e materiały powinny b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ozmieszczone równomiernie oraz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zabezpieczone przed przemieszczaniem w czasie ruchu pojazdów. Powierzchnia załadowcza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ka transportowego powinna b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czysta i wolna od wyst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ostr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elementów.Załadunek i rozładunek materiałów powinien odby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si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sposób zabezpiecz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przed ich uszkodzeni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0. Wykonanie robót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1 Roboty przygotowawcz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d przyst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pieniem do wykonywania wykopów nale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Wytycz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trasy przewod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Ustal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miejsca wykonania podej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od grzejnik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Zamont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sporniki pod grzejnik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Wyku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otwory i bruzdy pod 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Ustal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miejsca wykonania podej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od bateri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Ustal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miejsca wykonania podej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odpływowych od przybor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Wyku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otwory i bruzdy pod 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 Roboty monta</w:t>
      </w:r>
      <w:r>
        <w:rPr>
          <w:rFonts w:eastAsia="TTE1F5FF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owe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1. Instalacja c.o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- Przewod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ontaż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instalacji powinien zapewn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utrzymanie trasy i spadków zgodnie z dokumentac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techniczn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. .Rury izolowa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tulinami z pianki polietylenowej. Armatura i 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i stosowana w instalacji powinna odpowiad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arunkom pracy, ci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e maksymalne 0,4 MPa, temperatura do +85</w:t>
      </w:r>
      <w:r>
        <w:rPr>
          <w:rFonts w:eastAsia="Arial" w:cs="Times New Roman" w:ascii="Times New Roman" w:hAnsi="Times New Roman"/>
          <w:sz w:val="16"/>
          <w:szCs w:val="16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C. Po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z armatur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wykony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jako gwintowane uszczelnione konopiami i past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uszczelni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</w:t>
      </w:r>
      <w:r>
        <w:rPr>
          <w:rFonts w:eastAsia="TTE1F5A688t00" w:cs="Times New Roman" w:ascii="Times New Roman" w:hAnsi="Times New Roman"/>
          <w:sz w:val="24"/>
          <w:szCs w:val="24"/>
        </w:rPr>
        <w:t>a</w:t>
      </w:r>
      <w:r>
        <w:rPr>
          <w:rFonts w:eastAsia="Arial" w:cs="Times New Roman" w:ascii="Times New Roman" w:hAnsi="Times New Roman"/>
          <w:sz w:val="24"/>
          <w:szCs w:val="24"/>
        </w:rPr>
        <w:t>. Główne zawory odcin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umie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szafce podtynkowej. 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i do elementów konstrukcyjnych budynku nale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moc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a pomoc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uchwytów ruchomych (przesuwnych) – umożliwi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przesuwanie si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zewodu oraz uchwytów stałych tzw. punkty stałe. Po wykonaniu należy wykon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óby szczel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instalacji oraz płukanie i regulacj</w:t>
      </w:r>
      <w:r>
        <w:rPr>
          <w:rFonts w:eastAsia="TTE1F5A688t00" w:cs="Times New Roman" w:ascii="Times New Roman" w:hAnsi="Times New Roman"/>
          <w:sz w:val="24"/>
          <w:szCs w:val="24"/>
        </w:rPr>
        <w:t>e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- Grzejnik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Grzejniki należy mont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poziomo, równolegle do powierzchni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n. Odst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 grzejnik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od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ny ok. 5 cm, od podłogi min. 10 cm. W grzejnikach zastos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awory termostatyczne umożliwi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zamykanie, otwieranie i regulowanie przepływu strumienia masy przez grzejnik. Na ga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kach powrotnych z grzejników mont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awory odcin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powrotne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2. Instalacja wodoci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gow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- Przewod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ontaż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instalacji powinien zapewn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utrzymanie trasy zgodnie z dokumentacj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techniczn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.  Cała instalacja wody ciepłej (piony,poziomy) wykonana b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e z rur wielowarstwowych (PEX/AL/PEX) Zawory odcin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kulowe umie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na wysok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k. 0,5 m ponad posadzk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. Przewody zasil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punkty poboru wody wykon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 tworzyw sztucznych</w:t>
        <w:br/>
        <w:t xml:space="preserve"> i układ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posadzce, w peszlu. Rury 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a pomoc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o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ń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systemowych. Armatura</w:t>
        <w:br/>
        <w:t xml:space="preserve"> i 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i stosowana w instalacji powinna odpowiad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arunkom pracy, ci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e maksymalne 1,0 MPa, temperatura od+5</w:t>
      </w:r>
      <w:r>
        <w:rPr>
          <w:rFonts w:eastAsia="Arial" w:cs="Times New Roman" w:ascii="Times New Roman" w:hAnsi="Times New Roman"/>
          <w:sz w:val="16"/>
          <w:szCs w:val="16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C do + 55</w:t>
      </w:r>
      <w:r>
        <w:rPr>
          <w:rFonts w:eastAsia="Arial" w:cs="Times New Roman" w:ascii="Times New Roman" w:hAnsi="Times New Roman"/>
          <w:sz w:val="16"/>
          <w:szCs w:val="16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C. Po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gwintowane należy uszczeln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ta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m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teflonow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- Armatur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rmatur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od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ow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mont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miejscach dost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ych umo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i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jej obsług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  <w:br/>
      </w:r>
      <w:r>
        <w:rPr>
          <w:rFonts w:eastAsia="Arial" w:cs="Times New Roman" w:ascii="Times New Roman" w:hAnsi="Times New Roman"/>
          <w:sz w:val="24"/>
          <w:szCs w:val="24"/>
        </w:rPr>
        <w:t>i konserwacj</w:t>
      </w:r>
      <w:r>
        <w:rPr>
          <w:rFonts w:eastAsia="TTE1F5A688t00" w:cs="Times New Roman" w:ascii="Times New Roman" w:hAnsi="Times New Roman"/>
          <w:sz w:val="24"/>
          <w:szCs w:val="24"/>
        </w:rPr>
        <w:t>e</w:t>
      </w:r>
      <w:r>
        <w:rPr>
          <w:rFonts w:eastAsia="Arial" w:cs="Times New Roman" w:ascii="Times New Roman" w:hAnsi="Times New Roman"/>
          <w:sz w:val="24"/>
          <w:szCs w:val="24"/>
        </w:rPr>
        <w:t>. Przy umywalkach zastos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baterie sto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 xml:space="preserve">ce jednouchwytowe. </w:t>
        <w:br/>
        <w:t>Przy pisuarach zastos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awory spłuku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czasowe uruchamiane r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znie. Podej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 pod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rmatur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ykon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w bruzdach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ennych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- Opomiarowanie instal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la okre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enia zu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cia wody w budynku przyj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o wodomierz główny, który zlokalizowan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e w projektowanym budynku domu ludowego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3. Instalacja kanalizacyjn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- Przewod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ojektowane instalacje należy po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 projektowanym szambem bezodpływowym szczelnym wg odrębnego opracowa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wody kanalizacyjne PCV kielichowe należy 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zy u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ciu pier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cienia gumowego </w:t>
        <w:br/>
        <w:t xml:space="preserve">o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cy dostosowanej do zewn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 xml:space="preserve">trznej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cy rury. Odgał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zienia przewodów odpływowych (poziomów) powinny b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ykonane za pomoc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trójników </w:t>
        <w:br/>
        <w:t>o k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ie nie wi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szym niż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45</w:t>
      </w:r>
      <w:r>
        <w:rPr>
          <w:rFonts w:eastAsia="Arial" w:cs="Times New Roman" w:ascii="Times New Roman" w:hAnsi="Times New Roman"/>
          <w:sz w:val="16"/>
          <w:szCs w:val="16"/>
        </w:rPr>
        <w:t xml:space="preserve">O </w:t>
      </w:r>
      <w:r>
        <w:rPr>
          <w:rFonts w:eastAsia="Arial" w:cs="Times New Roman" w:ascii="Times New Roman" w:hAnsi="Times New Roman"/>
          <w:sz w:val="24"/>
          <w:szCs w:val="24"/>
        </w:rPr>
        <w:t>. Przewody należy moc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do elementów konstruk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udynku za pomoc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uchwytów lub wsporników z przekładk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gumow</w:t>
      </w:r>
      <w:r>
        <w:rPr>
          <w:rFonts w:eastAsia="TTE1F5A688t00" w:cs="Times New Roman" w:ascii="Times New Roman" w:hAnsi="Times New Roman"/>
          <w:sz w:val="24"/>
          <w:szCs w:val="24"/>
        </w:rPr>
        <w:t>a</w:t>
      </w:r>
      <w:r>
        <w:rPr>
          <w:rFonts w:eastAsia="Arial" w:cs="Times New Roman" w:ascii="Times New Roman" w:hAnsi="Times New Roman"/>
          <w:sz w:val="24"/>
          <w:szCs w:val="24"/>
        </w:rPr>
        <w:t>. Podej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 do u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ń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 PCV 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metod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ciskow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. Pomi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y przewodem a obejm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nale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tos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odkładki elastyczne. Obejmy powinny moc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ur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od kielichem. Piony kanalizacyjne zako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z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onad dachem wywiewkami kanalizacyjnymi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- Przybory sanitar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ybory i u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one z instalacj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kanalizacyjn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należy wyposaży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ć  </w:t>
      </w:r>
      <w:r>
        <w:rPr>
          <w:rFonts w:eastAsia="Arial" w:cs="Times New Roman" w:ascii="Times New Roman" w:hAnsi="Times New Roman"/>
          <w:sz w:val="24"/>
          <w:szCs w:val="24"/>
        </w:rPr>
        <w:t>w indywidualne zamkni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a wodne ( syfony). Wysoko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amkni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a wodnego powinna gwarant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niemo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o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zasysania wody z syfonu podczas spływu 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eków z innych przyborów oraz przenikania zapachów z instalacji do pomieszczenia. Umywalki montow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na wysok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0,75-0,8 m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3 Zabezpieczenie przed korozj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ą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o wykonaniu prób szczel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i instalacji c.o., stalowe czarne, nale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zabezpiecz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zed korozją. 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i zabezpiecz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antykorozyjnie przez oczyszczenie ich powierzchni do czyst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, pomalowanie p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lem 1x farb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podkładow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do gruntowania , a nast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ie 1x emali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ftalow</w:t>
      </w:r>
      <w:r>
        <w:rPr>
          <w:rFonts w:eastAsia="TTE1F5A688t00" w:cs="Times New Roman" w:ascii="Times New Roman" w:hAnsi="Times New Roman"/>
          <w:sz w:val="24"/>
          <w:szCs w:val="24"/>
        </w:rPr>
        <w:t>a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4 Zabezpieczenie termiczne instal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wody wody ciepłej, cyrkulacji i zimnej prowadzone po nale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zabezpiecz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zed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utrat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ciepła i wykraplaniem pary wodnej poprzez montaż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otulin termoizolacyjnych </w:t>
        <w:br/>
        <w:t>z pianki polietylenowej o =0,035 W/mK. Po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otulin izolacyjnych nale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wykona</w:t>
      </w:r>
      <w:r>
        <w:rPr>
          <w:rFonts w:eastAsia="TTE1F5A688t00" w:cs="Times New Roman" w:ascii="Times New Roman" w:hAnsi="Times New Roman"/>
          <w:sz w:val="24"/>
          <w:szCs w:val="24"/>
        </w:rPr>
        <w:t>ć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oprzez stosowanie specjalnych klei lub złączek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0. Kontrola jako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i i odbiór robó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prawdzenie jak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materiałów i u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ń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z</w:t>
      </w:r>
      <w:r>
        <w:rPr>
          <w:rFonts w:eastAsia="Arial" w:cs="Times New Roman" w:ascii="Times New Roman" w:hAnsi="Times New Roman"/>
          <w:sz w:val="24"/>
          <w:szCs w:val="24"/>
        </w:rPr>
        <w:t>użytych do budowy instal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prawdzenie zamontowanych u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prawdzenie jak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ybranych robót i ich zgod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z warunkami techniczny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prawdzenie kwalifikacji spawaczy i kontrola wykonania robót spawalnicz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Kontrola zabezpieczeń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antykoroz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Kontrola wykonania izolacji termicz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prawdzenie rysunków powykonawczych przedło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ych przez Wykonawc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prawdzenie szczel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dej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kanalizacyjnych w czasie swobodnego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zepływu przez nie wod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prawdzenie spadków przewod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prawdzenie prawidłow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ykonania odpowietrze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Kontrola wykonania izolacji termicz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prawdzenie rysunków powykonawczych przedłożonych przez Wykonawc</w:t>
      </w:r>
      <w:r>
        <w:rPr>
          <w:rFonts w:eastAsia="TTE1F5A688t00" w:cs="Times New Roman" w:ascii="Times New Roman" w:hAnsi="Times New Roman"/>
          <w:sz w:val="24"/>
          <w:szCs w:val="24"/>
        </w:rPr>
        <w:t>ę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1 Próby szczelno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i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1.1. Instalacja c.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n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instalacj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e </w:t>
      </w:r>
      <w:r>
        <w:rPr>
          <w:rFonts w:eastAsia="Arial" w:cs="Times New Roman" w:ascii="Times New Roman" w:hAnsi="Times New Roman"/>
          <w:sz w:val="24"/>
          <w:szCs w:val="24"/>
        </w:rPr>
        <w:t>c.o. należy podd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dwukrotnemu płukaniu, a nast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ie próbi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owej na ci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e próbne 0,6 Mpa Wynik próby mo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a uzn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a pozytywny, je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li w czasie 30 minut od ustabilizowania si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a czynnika próbnego nie nast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pi spadek ci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a. Manometr użyty do próby szczel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winien b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klasy 1,0 posiad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ś</w:t>
      </w:r>
      <w:r>
        <w:rPr>
          <w:rFonts w:eastAsia="Arial" w:cs="Times New Roman" w:ascii="Times New Roman" w:hAnsi="Times New Roman"/>
          <w:sz w:val="24"/>
          <w:szCs w:val="24"/>
        </w:rPr>
        <w:t>wiadectwolegalizacji oraz zakres pomiarowy 0 – 1,0 MP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ób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na gor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o nale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przeprowadz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na parametry robocze instalacj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1.2. Instalacja wodoci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gow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n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instalacj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e </w:t>
      </w:r>
      <w:r>
        <w:rPr>
          <w:rFonts w:eastAsia="Arial" w:cs="Times New Roman" w:ascii="Times New Roman" w:hAnsi="Times New Roman"/>
          <w:sz w:val="24"/>
          <w:szCs w:val="24"/>
        </w:rPr>
        <w:t>należy podd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dwukrotnemu płukaniu, a nast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ie próbie ci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owej na ci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e próbne 0,9 MP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nik próby można uzn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a pozytywny, jeżeli w czasie 30 minut od ustabilizowania si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a czynnika próbnego nie nast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pi spadek ci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a. Manometr u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ty do próby szczel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winien b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klasy 1,0 posiad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ś</w:t>
      </w:r>
      <w:r>
        <w:rPr>
          <w:rFonts w:eastAsia="Arial" w:cs="Times New Roman" w:ascii="Times New Roman" w:hAnsi="Times New Roman"/>
          <w:sz w:val="24"/>
          <w:szCs w:val="24"/>
        </w:rPr>
        <w:t xml:space="preserve">wiadectwo legalizacji oraz zakres pomiarowy </w:t>
        <w:br/>
        <w:t>0 – 1,6 MPa.Oddanie instalacji do użytku może nast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pi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o jej dezynfekcji i przeprowadzeniu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bakteriologicznego badania próbki wody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7.0. Obmiar robó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bmiar robót polega na okre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eniu faktycznego zakresu robót oraz podaniu rzeczywistych il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użytych materiałów. Obmiar robót obejmuje roboty obj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e umow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oraz ewentualnie dodatkowe i nieprzewidziane, których konieczno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ykonania uzgodniona b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e w trakcie trwania robót, pomi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y wykonawc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a inwestorem. Jednostk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obmiarow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dla robót monta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wych rur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ów jest 1 m , dla u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ń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1 szt lub 1 komplet. Dla robót antykorozyjnych jednostką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obmiaru jest 1m</w:t>
      </w:r>
      <w:r>
        <w:rPr>
          <w:rFonts w:eastAsia="Arial" w:cs="Times New Roman" w:ascii="Times New Roman" w:hAnsi="Times New Roman"/>
          <w:sz w:val="16"/>
          <w:szCs w:val="16"/>
        </w:rPr>
        <w:t>2</w:t>
      </w:r>
      <w:r>
        <w:rPr>
          <w:rFonts w:eastAsia="Arial" w:cs="Times New Roman" w:ascii="Times New Roman" w:hAnsi="Times New Roman"/>
          <w:sz w:val="24"/>
          <w:szCs w:val="24"/>
        </w:rPr>
        <w:t>.Obmiaru robót dokonuje wykonawca w sposób okre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ony w warunkach kontraktu. Spo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ony obmiar wykonawca uzgadnia z inwestorem w trybie ustalonym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ind w:left="360" w:right="0" w:hanging="36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Instalacja wentylacji mechanicznej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Zaprojektowana instalacja mechaniczna obejmuje swym zakresem jedynie wentylatory wywiewne, których wylot musi być bezwględnie wyprowadzony ponad dach budynku zgodnie z projektem budowlanym. Należy wykonać próbę szczelności, wydajności i czystości tejże instalacji oraz urządzeń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9.0. Odbiór robó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a odbiór robót budowlanych składa si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odbiór techniczny cz</w:t>
      </w:r>
      <w:r>
        <w:rPr>
          <w:rFonts w:eastAsia="TTE1F5A688t00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owy oraz odbiór techniczny ko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owy. Odbiór techniczny cz</w:t>
      </w:r>
      <w:r>
        <w:rPr>
          <w:rFonts w:eastAsia="TTE1F5A688t00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owy polega na sprawdzeniu robót zanik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przed całkowitym zako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 xml:space="preserve">czeniem budowy tj. ułożenia odcinków przewodów </w:t>
        <w:br/>
        <w:t>w bruzdach, szczelności odcinków przewodów, wykonania zabezpieczeń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antykoroz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y odbiorze cz</w:t>
      </w:r>
      <w:r>
        <w:rPr>
          <w:rFonts w:eastAsia="TTE1F5A688t00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owym powinny by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zedstawione nast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dokumenty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TE1F770C8t00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>projekt budowlan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TE1F770C8t00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>dziennik budow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TE1F770C8t00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>dowody uzasadnia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zmiany i uzupełnienia wprowadzone w trakcie budow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TE1F770C8t00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dokumenty dotyc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jak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budowanych materiał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TE1F770C8t00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>protokoły poprzednich odbiorów cz</w:t>
      </w:r>
      <w:r>
        <w:rPr>
          <w:rFonts w:eastAsia="TTE1F5A688t00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ow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TE1F770C8t00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>specjalne ustalenia u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tkownika (zleceniodawcy) z wykonawc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robót, dotyc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jak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rac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dbiór techniczny ko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owy przeprowadza się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o zako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zeniu budowy a przed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kazaniem instalacji do eksploatacji. Przy odbiorze ko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owym powinny by</w:t>
      </w:r>
      <w:r>
        <w:rPr>
          <w:rFonts w:eastAsia="TTE1F5A688t00" w:cs="Times New Roman" w:ascii="Times New Roman" w:hAnsi="Times New Roman"/>
          <w:sz w:val="24"/>
          <w:szCs w:val="24"/>
        </w:rPr>
        <w:t>ć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dłożone nast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dokumenty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TE1F770C8t00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jak do odbioru czę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owego, przy czym projekt budowlany powinien zawier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(jeżel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aistniała taka konieczno</w:t>
      </w:r>
      <w:r>
        <w:rPr>
          <w:rFonts w:eastAsia="TTE1F5A688t00" w:cs="Times New Roman" w:ascii="Times New Roman" w:hAnsi="Times New Roman"/>
          <w:sz w:val="24"/>
          <w:szCs w:val="24"/>
        </w:rPr>
        <w:t>ść</w:t>
      </w:r>
      <w:r>
        <w:rPr>
          <w:rFonts w:eastAsia="Arial" w:cs="Times New Roman" w:ascii="Times New Roman" w:hAnsi="Times New Roman"/>
          <w:sz w:val="24"/>
          <w:szCs w:val="24"/>
        </w:rPr>
        <w:t>) zmiany wprowadzone w trakcie budow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TE1F770C8t00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>protokoły wszystkich odbiorów technicznych cz</w:t>
      </w:r>
      <w:r>
        <w:rPr>
          <w:rFonts w:eastAsia="TTE1F5A688t00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ow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TE1F770C8t00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>protokół z przeprowadzonego badania szczel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instal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TE1F770C8t00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>protokoły z przeprowadzonych płukań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instal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TE1F770C8t00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>protokół z przeprowadzonego badania zabezpieczenia antykorozyjnego rur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0.0 Podstawa płatno</w:t>
      </w:r>
      <w:r>
        <w:rPr>
          <w:rFonts w:eastAsia="TTE1F5FF88t00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odstaw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rozliczenia robót jest cena ryczałtowa skalkulowana przez Wykonawc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e </w:t>
      </w:r>
      <w:r>
        <w:rPr>
          <w:rFonts w:eastAsia="Arial" w:cs="Times New Roman" w:ascii="Times New Roman" w:hAnsi="Times New Roman"/>
          <w:sz w:val="24"/>
          <w:szCs w:val="24"/>
        </w:rPr>
        <w:t>za wykonanie zadania. Cena ryczałtowa musi uwzgl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i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koszt wszystkich czyn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koniecznych do wykonania i obejmuje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robocizn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bezp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a </w:t>
      </w:r>
      <w:r>
        <w:rPr>
          <w:rFonts w:eastAsia="Arial" w:cs="Times New Roman" w:ascii="Times New Roman" w:hAnsi="Times New Roman"/>
          <w:sz w:val="24"/>
          <w:szCs w:val="24"/>
        </w:rPr>
        <w:t>wraz z towarzys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mi koszta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warto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zu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tych materiałów wraz z kosztami zakupu, magazynowania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wentualnych ubytków i transportu na teren budow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warto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ac sprz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u wraz z towarzys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mi koszta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koszty p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e, zysk kalkulacyjny i ryzyko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podatki obliczone zgodnie z obow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uj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mi przepisa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wartoś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ac demontażowych starej instalacji ł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nie z kosztami wywozu i utyliz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ateriałów z demonta</w:t>
      </w:r>
      <w:r>
        <w:rPr>
          <w:rFonts w:eastAsia="TTE1F5A688t00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u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1.Dokumenty odniesienia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Ustawa Prawo budowlane z dnia 7 lipca 1994r (Dz.U. nr 106/00 poz. 1126,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r 109/00 poz. 1157, nr 120/00 poz. 1268)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Rozpo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 Ministra Infrastruktury z dnia 12 kwietnia 2002 r. w sprawi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arunków technicznych, jakim powinny odpowiadać</w:t>
      </w:r>
      <w:r>
        <w:rPr>
          <w:rFonts w:eastAsia="TTE1F5A688t00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budynki i ich usytuowanie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z.U. nr 75/02 poz. 690, nr 33/03 poz. 270)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Rozpo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 Ministra Spraw Wewn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ych i Administracji z dnia 31 lipc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998 r. w sprawie systemów zgod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, wzoru deklaracji zgodno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raz sposobu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nakowania wyrobów budowlanych dopuszczonych do obrotu i powszechnego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tosowania w budownictwie (Dz.U. nr 113/98 poz. 728)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Rozpo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 Ministra Pracy i Polityki Socjalnej z dnia 26 wrze</w:t>
      </w:r>
      <w:r>
        <w:rPr>
          <w:rFonts w:eastAsia="TTE1F5A688t00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nia 1997 r. </w:t>
        <w:br/>
        <w:t>w sprawie ogólnych przepisów bezpiecze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stwa i higieny pracy (Dz.U. nr 129/97 poz.844)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PN-M-75010:1990 Termostatyczne zawory grzejnikowe. Wymagania i badania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PN-M-75009:1991 Armatura centralnego ogrzewania. Zawory regulacyj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Wymagania i badania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PN-M-75003:1990 Armatura centralnego ogrzewania. Ogólne wymagania i badania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PN-H-74244:1979 Rury stalowe ze szwem przewodowe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PN-EN 442-1:199 Grzejniki. Wymagania i warunki techniczne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PN-B-02421:2000 Ogrzewnictwo i ciepłownictwo. Izolacja cieplna przewodów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rmatury i urz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TTE1F5A688t00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. Wymagania i badania przy odbiorz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PN-B-01706:1992 Instalacje wod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owe. Wymagania w projektowaniu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PN-B-10700.00:1981 Instalacje wewn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 wod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owe i kanalizacyjn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magania i badania przy odbiorze. Wspólne wymagania i bada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PN-B-10700.02:1981 Instalacje wewn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 wod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owe i kanalizacyjn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magania i badania przy odbiorze. Przewody wody zimnej i ciepłej z rur stalowych ocynkowa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PN-B-10700.04:1981 Instalacje wewn</w:t>
      </w:r>
      <w:r>
        <w:rPr>
          <w:rFonts w:eastAsia="TTE1F5A688t00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 wodoci</w:t>
      </w:r>
      <w:r>
        <w:rPr>
          <w:rFonts w:eastAsia="TTE1F5A688t00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 xml:space="preserve">gowe i kanalizacyjne. Wymagania </w:t>
        <w:br/>
        <w:t>i badania przy odbiorze. Przewody wody zimnej z rur polichlorku winylu i polietylenu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INSTALACJA WENTYLACJI MECHANICZNEJ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 W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P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1. Przedmiot Specyfikacji Technicznej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dmiotem niniejszej ST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ymagania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 xml:space="preserve">ce wykonania i odbioru instalacji </w:t>
        <w:br/>
        <w:t>i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wentylacji mechaniczn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2. Zakres stosowania S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pecyfikacja Techniczna zawiera informacje oraz wymagania wspólne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wykonania</w:t>
        <w:br/>
        <w:t xml:space="preserve"> i odbioru robót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3. Zakres Robót obj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tych S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Ustalenia zawarte w niniejszej Specyfikacji dotycz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asad prowadzenia wykonawstwa robót w zakresie instalacji wentylacji mechanicznej, ich kontroli oraz odbioru w  budynku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4.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lenia podstawow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Wentylacja mechaniczna pomieszczenia - </w:t>
      </w:r>
      <w:r>
        <w:rPr>
          <w:rFonts w:eastAsia="Arial" w:cs="Times New Roman" w:ascii="Times New Roman" w:hAnsi="Times New Roman"/>
          <w:sz w:val="24"/>
          <w:szCs w:val="24"/>
        </w:rPr>
        <w:t>wymiana powietrza w pomieszczeniu lub w jego 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, m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a na celu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usun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e powietrza z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tego i zanieczyszczonego oraz wprowadzenie powietrza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go, b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a wynikiem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ziałania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mechanicznych wprowadz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powietrze w ru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Instalacja wentylacji mechanicznej - </w:t>
      </w:r>
      <w:r>
        <w:rPr>
          <w:rFonts w:eastAsia="Arial" w:cs="Times New Roman" w:ascii="Times New Roman" w:hAnsi="Times New Roman"/>
          <w:sz w:val="24"/>
          <w:szCs w:val="24"/>
        </w:rPr>
        <w:t>zestaw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, zespołów i elementów wentylacyjnych słu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do uzdatniania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 rozprowadzenia powietrz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Rozdział powietrza w pomieszczeniu – </w:t>
      </w:r>
      <w:r>
        <w:rPr>
          <w:rFonts w:eastAsia="Arial" w:cs="Times New Roman" w:ascii="Times New Roman" w:hAnsi="Times New Roman"/>
          <w:sz w:val="24"/>
          <w:szCs w:val="24"/>
        </w:rPr>
        <w:t>rozprowadzenie powietrza w wentylowanej przestrzeni z zastosowaniem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awiewników i wywiewników, w celu zagwarantowania wymaganych warunków - intensyw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ymiany powietrza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a, czys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, temperatury, wilgo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ej, p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ruchu powietrza, poziomu hałasu - w strefie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zebywania ludz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Strefa przebywania ludzi – </w:t>
      </w:r>
      <w:r>
        <w:rPr>
          <w:rFonts w:eastAsia="Arial" w:cs="Times New Roman" w:ascii="Times New Roman" w:hAnsi="Times New Roman"/>
          <w:sz w:val="24"/>
          <w:szCs w:val="24"/>
        </w:rPr>
        <w:t>cz</w:t>
      </w:r>
      <w:r>
        <w:rPr>
          <w:rFonts w:eastAsia="Arial" w:cs="Times New Roman" w:ascii="Times New Roman" w:hAnsi="Times New Roman"/>
          <w:sz w:val="24"/>
          <w:szCs w:val="24"/>
        </w:rPr>
        <w:t xml:space="preserve">ęść </w:t>
      </w:r>
      <w:r>
        <w:rPr>
          <w:rFonts w:eastAsia="Arial" w:cs="Times New Roman" w:ascii="Times New Roman" w:hAnsi="Times New Roman"/>
          <w:sz w:val="24"/>
          <w:szCs w:val="24"/>
        </w:rPr>
        <w:t>przestrzeni pomieszczenia do wyso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2 m nad podłog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, a tak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nad pomostami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gdzie przebywa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ludzie, w której za pomoc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instalacji wentylacyjnej lub klimatyzacyjnej trzeba zapew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arunki mikroklimatu pomieszcze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Mikroklimat pomieszczenia </w:t>
      </w:r>
      <w:r>
        <w:rPr>
          <w:rFonts w:eastAsia="Arial" w:cs="Times New Roman" w:ascii="Times New Roman" w:hAnsi="Times New Roman"/>
          <w:sz w:val="24"/>
          <w:szCs w:val="24"/>
        </w:rPr>
        <w:t>– warunki klimatyczne istnie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w pomieszczeniu, b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wynikiem jednoczesnego oddziaływania stopnia czys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, składu chemicznego, temperatury, wilgo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ej i p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ruchu powietrza, a tak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otacz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przegród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Rozprowadzenie powietrza - </w:t>
      </w:r>
      <w:r>
        <w:rPr>
          <w:rFonts w:eastAsia="Arial" w:cs="Times New Roman" w:ascii="Times New Roman" w:hAnsi="Times New Roman"/>
          <w:sz w:val="24"/>
          <w:szCs w:val="24"/>
        </w:rPr>
        <w:t>przeniesienie strumienia powietrza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onej obj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do wentylowanej przestrzeni lub z tej przestrzen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Niezb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dny strumi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obj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i powietrza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trznego </w:t>
      </w:r>
      <w:r>
        <w:rPr>
          <w:rFonts w:eastAsia="Arial" w:cs="Times New Roman" w:ascii="Times New Roman" w:hAnsi="Times New Roman"/>
          <w:sz w:val="24"/>
          <w:szCs w:val="24"/>
        </w:rPr>
        <w:t>– strumi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wietrza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go, który ze 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higienicznych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doprowa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do osób przebyw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w pomieszczeniu w celu utrzymania odpowiedniej ja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wietrza w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 xml:space="preserve">trznego, w tym zapewnienia odczucia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wi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wietrza, odprowadzenia przykrych zapachów i utrzymanie na wymaganym poziomie zawar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tlenku w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gla i dwutlenku w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gl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Krot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wymian powietrza – il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wymian powietrza </w:t>
      </w:r>
      <w:r>
        <w:rPr>
          <w:rFonts w:eastAsia="Arial" w:cs="Times New Roman" w:ascii="Times New Roman" w:hAnsi="Times New Roman"/>
          <w:sz w:val="24"/>
          <w:szCs w:val="24"/>
        </w:rPr>
        <w:t>– liczbowa wart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intensyw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entylacji pomieszczenia, liczba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a ile razy w c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u godziny przepływa przez pomieszczenie strumi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wietrza o obj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równej obj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mieszcze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Obliczeniowe parametry powietrza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trznego – </w:t>
      </w:r>
      <w:r>
        <w:rPr>
          <w:rFonts w:eastAsia="Arial" w:cs="Times New Roman" w:ascii="Times New Roman" w:hAnsi="Times New Roman"/>
          <w:sz w:val="24"/>
          <w:szCs w:val="24"/>
        </w:rPr>
        <w:t>war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liczbowe temperatury</w:t>
        <w:br/>
        <w:t xml:space="preserve"> i wilgo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ej i innych pochodnych parametrów powietrza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go, które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przyjm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 danej miejsco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rzy obliczaniu i doborz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wentylacji</w:t>
        <w:br/>
        <w:t xml:space="preserve"> i klimatyz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Obliczeniowe parametry powietrza w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trznego – </w:t>
      </w:r>
      <w:r>
        <w:rPr>
          <w:rFonts w:eastAsia="Arial" w:cs="Times New Roman" w:ascii="Times New Roman" w:hAnsi="Times New Roman"/>
          <w:sz w:val="24"/>
          <w:szCs w:val="24"/>
        </w:rPr>
        <w:t>war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liczbowe temperatury, wilgo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ej i p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ruchu powietrza w strefie przebywania ludzi, które n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 przyjmowa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>- w funkcji przeznaczenia i trybu 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tkowania pomiesz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– przy obliczaniu i doborz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wentylacji i klimatyzacj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Uzdatnianie powietrza - </w:t>
      </w:r>
      <w:r>
        <w:rPr>
          <w:rFonts w:eastAsia="Arial" w:cs="Times New Roman" w:ascii="Times New Roman" w:hAnsi="Times New Roman"/>
          <w:sz w:val="24"/>
          <w:szCs w:val="24"/>
        </w:rPr>
        <w:t>Procesy realizowane przy 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 xml:space="preserve">yciu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ków technicznych, m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na celu zmian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jednej lub kilku wiel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charakteryz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stan i jak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powietrz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Ogrzewanie powietrza - </w:t>
      </w:r>
      <w:r>
        <w:rPr>
          <w:rFonts w:eastAsia="Arial" w:cs="Times New Roman" w:ascii="Times New Roman" w:hAnsi="Times New Roman"/>
          <w:sz w:val="24"/>
          <w:szCs w:val="24"/>
        </w:rPr>
        <w:t>uzdatnianie powietrza poleg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na podwy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szaniu jego temperatur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Ogrzewanie powietrza w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pne – </w:t>
      </w:r>
      <w:r>
        <w:rPr>
          <w:rFonts w:eastAsia="Arial" w:cs="Times New Roman" w:ascii="Times New Roman" w:hAnsi="Times New Roman"/>
          <w:sz w:val="24"/>
          <w:szCs w:val="24"/>
        </w:rPr>
        <w:t>w klimatyzacji ogrzewanie powietrza przed podaniem go innym procesom uzdatniania pod 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em cieplnym lub wilgo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owym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Ogrzewanie powietrza wtórne – </w:t>
      </w:r>
      <w:r>
        <w:rPr>
          <w:rFonts w:eastAsia="Arial" w:cs="Times New Roman" w:ascii="Times New Roman" w:hAnsi="Times New Roman"/>
          <w:sz w:val="24"/>
          <w:szCs w:val="24"/>
        </w:rPr>
        <w:t>w klimatyzacji ogrzewanie powietrza uprzednio uzdatnionego pod 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em cieplnym l/lub wilgo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owym przed jego wprowadzeniem do pomieszcze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Chłodzenie powietrza - </w:t>
      </w:r>
      <w:r>
        <w:rPr>
          <w:rFonts w:eastAsia="Arial" w:cs="Times New Roman" w:ascii="Times New Roman" w:hAnsi="Times New Roman"/>
          <w:sz w:val="24"/>
          <w:szCs w:val="24"/>
        </w:rPr>
        <w:t>uzdatnianie powietrza poleg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na obni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aniu jego temperatur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Nawil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ż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anie powietrza - </w:t>
      </w:r>
      <w:r>
        <w:rPr>
          <w:rFonts w:eastAsia="Arial" w:cs="Times New Roman" w:ascii="Times New Roman" w:hAnsi="Times New Roman"/>
          <w:sz w:val="24"/>
          <w:szCs w:val="24"/>
        </w:rPr>
        <w:t>uzdatnianie powietrza poleg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na po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szaniu w nim zawar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ilgoc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Filtracja powietrza - </w:t>
      </w:r>
      <w:r>
        <w:rPr>
          <w:rFonts w:eastAsia="Arial" w:cs="Times New Roman" w:ascii="Times New Roman" w:hAnsi="Times New Roman"/>
          <w:sz w:val="24"/>
          <w:szCs w:val="24"/>
        </w:rPr>
        <w:t>Uzdatnianie powietrza poleg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na usuwaniu z niego zanieczysz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stałych lub ciekłych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Centrala wentylacyjn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estawienie zespołów i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dobranych do realizacji planowanych funkcji uzdatnienia</w:t>
        <w:br/>
        <w:t xml:space="preserve"> i do tłoczenia powietrza,obecnie naj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ej wykonywanych w postaci prefabrykowanych modułów o jednakowych przekrojach dla danej wiel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central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Czerpnia wentylacyjna </w:t>
      </w:r>
      <w:r>
        <w:rPr>
          <w:rFonts w:eastAsia="Arial" w:cs="Times New Roman" w:ascii="Times New Roman" w:hAnsi="Times New Roman"/>
          <w:sz w:val="24"/>
          <w:szCs w:val="24"/>
        </w:rPr>
        <w:t>element instalacji, przez który jest zasysane powietrze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Wyrzutnia wentylacyjna </w:t>
      </w:r>
      <w:r>
        <w:rPr>
          <w:rFonts w:eastAsia="Arial" w:cs="Times New Roman" w:ascii="Times New Roman" w:hAnsi="Times New Roman"/>
          <w:sz w:val="24"/>
          <w:szCs w:val="24"/>
        </w:rPr>
        <w:t>element instalacji, przez który powietrze jest usuwane na zewn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rz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Przewód wentylacyjn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element o zamkn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ym obwodzie przekroju poprzecznego, stano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obudow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przestrzeni, przez któr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rzepływa powietrze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Przepustnic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espół samodzielny lub wbudowany w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 lub w przewód wentylacyjny, pozwal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na zamkn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e lub na regulacj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strumienia powietrza przez zmian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oporu przepływu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Tłumik akustyczn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element wbudowany w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 lub w przewód m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na celu zmniejszenie hałasu przenoszonego drog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owietrz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zdłu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rzewodów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Nawiewnik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lement lub zespół, przez który powietrze napływa do wentylowanej przestrzeni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Wywiewnik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lement lub zespół, przez który powietrze wypływa z wentylowanej przestrzeni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Otwór wentylacyjn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twór 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y w obudow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lub nie, wykonany w przegrodzie przestrzeni wentylowanej m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na celu zapewnienie przepływu powietrza m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y pomieszczeniami Pozostałe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enia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godne z obo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mi Polskimi Normam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.5. Ogólne wymagania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Robó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. Wykonawca jest odpowiedzialny za jak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stosowanych materiałów i wykonanych robót oraz za ich zgod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z Dokumentac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rojektow</w:t>
      </w:r>
      <w:r>
        <w:rPr>
          <w:rFonts w:eastAsia="Arial" w:cs="Times New Roman" w:ascii="Times New Roman" w:hAnsi="Times New Roman"/>
          <w:sz w:val="24"/>
          <w:szCs w:val="24"/>
        </w:rPr>
        <w:t>ą 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 MATERIAŁ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100"/>
        <w:ind w:left="360" w:right="0" w:hanging="36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Warunki ogólne stosowania materiał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10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Wszystkie materiały, dla których normy PN i BN przewidu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osiadanie z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wiadczenia</w:t>
        <w:br/>
        <w:t xml:space="preserve"> o ja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lub atestu, powinn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opatrzone przez producenta w taki dokument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ateriały, z których wykonywa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 xml:space="preserve">wyroby stosowane w instalacjach wentylacyjnych </w:t>
        <w:br/>
        <w:t>i klimatyzacyjnych powinn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arunkom stosowania w instalacjach, oraz Dokumentacji Projektowej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Stopi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zabezpieczenia antykorozyjnego obudów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winien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  <w:br/>
      </w:r>
      <w:r>
        <w:rPr>
          <w:rFonts w:eastAsia="Arial" w:cs="Times New Roman" w:ascii="Times New Roman" w:hAnsi="Times New Roman"/>
          <w:sz w:val="24"/>
          <w:szCs w:val="24"/>
        </w:rPr>
        <w:t>co najmniej wł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om blachy stalowej ocynkowanej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owierzchnie obudów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gładkie, bez załama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, wgniec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, ostrych kraw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</w:t>
        <w:br/>
        <w:t xml:space="preserve"> i uszko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włok ochron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Szczel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elementów wentylacyjnych z przewodami powinna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maganiom szczel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tych przewodów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N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 zapew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łatwy 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 do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elementów wentylacyjnych w celu ich obsługi, konserwacji lub wymiany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Zamocowani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elementów wentylacyjnych powinno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ane</w:t>
        <w:br/>
        <w:t xml:space="preserve"> z u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ieniem dodatkowych obci</w:t>
      </w:r>
      <w:r>
        <w:rPr>
          <w:rFonts w:eastAsia="Arial" w:cs="Times New Roman" w:ascii="Times New Roman" w:hAnsi="Times New Roman"/>
          <w:sz w:val="24"/>
          <w:szCs w:val="24"/>
        </w:rPr>
        <w:t>ąż</w:t>
      </w:r>
      <w:r>
        <w:rPr>
          <w:rFonts w:eastAsia="Arial" w:cs="Times New Roman" w:ascii="Times New Roman" w:hAnsi="Times New Roman"/>
          <w:sz w:val="24"/>
          <w:szCs w:val="24"/>
        </w:rPr>
        <w:t>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z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anych z pracami konserwacyjnym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i elementy wentylacyjne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montowane zgodnie z instrukc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roducent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i elementy instalacji wentylacyjnych powinny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dopuszczenia do stosowania w budownictwi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2. Wymagania szczegółowe dla materiałów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2.1. Przewody wentylacyj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rzewody wentylacyjne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ywane z blachy stalowej ocynkowanej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owierzchnie przewodów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gładkie, bez załam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wgniec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. Materiał powinien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jednorodny, bez w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rów, wad walcowniczych itp. Powierzchnie pokr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chronnych nie powinny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ubytków, p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ni</w:t>
      </w:r>
      <w:r>
        <w:rPr>
          <w:rFonts w:eastAsia="Arial" w:cs="Times New Roman" w:ascii="Times New Roman" w:hAnsi="Times New Roman"/>
          <w:sz w:val="24"/>
          <w:szCs w:val="24"/>
        </w:rPr>
        <w:t xml:space="preserve">ęć </w:t>
      </w:r>
      <w:r>
        <w:rPr>
          <w:rFonts w:eastAsia="Arial" w:cs="Times New Roman" w:ascii="Times New Roman" w:hAnsi="Times New Roman"/>
          <w:sz w:val="24"/>
          <w:szCs w:val="24"/>
        </w:rPr>
        <w:t>i tym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odobnych wad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Wymiary przewodów o przekroju 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nym i kołowym powinny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maganiom norm PN-EN 1505 i PN-EN 1506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Szczel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przewodów wentylacyjnych powinna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maganiom normy PN-B-76001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Wykonanie przewodów prostych i kształtek z blachy powinno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maganiom normy PN-B-03434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przewodów wentylacyjnych z blachy powinny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maganiom normy PN-B- 76002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Elastyczne elementy służ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do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sztywnych przewodów wentylacyjnych z nawiewnikami lub wywiewnikami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ane z materiałów co najmniej trudnozapalnych, pos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dług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nie 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sz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ni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1,5 m, przy czym nie mog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owadzone przez przegrody budowlan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ST-4 INSTALACJA WENTYLACJI MECHANICZNEJ (CPV 45331210-1)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Kanały wentylacyjne w miejscach przej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 przez elementy oddzielenia przeciwp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arowego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 klapy pp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. o odpor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gniowej równej odpor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ci przegrody.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Kanały przechod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tranzytem przez stref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p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arow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, której nie obsługu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zabezpiecz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klapami p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arowymi lub obud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 klasie odpor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gniowej przegród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Przewody wentylacyjne z blachy stalowej ocynkowanej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ne typu A/I o 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) obwodzie do 1000 mm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b) obwodzie do 1400 mm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) obwodzie do 1800 mm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) obwodzie do 4400 mm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wody wentylacyjne blaszane n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 wykony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 blach lub t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m stalowych ocynkowanych wg. norm: PN-B-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03434:1999, PN-B-03410:1999, PN-B-76001:1996, PN-B-76002:1996, PN-89/H-92125-Blachy i t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my ocynkowane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o wykonywania przewodów wentylacyjnych 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wa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cien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ennej blachy walcowanej na zimno lub na gor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tosowanie w produkcji blach o minimalnych grub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ch 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e jest wy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nie z równoczesnym stosowaniem technologii usztywni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łaszcza zapewn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j wymaga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sztyw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i szczel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oraz nieobni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j warunków przepływu powietrza i akustyki przewodów.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blach w przewodach 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nych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wykony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mkami blacharskimina zakładk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.Przewody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 materiałów niepalnych lub co najmniej trudno zapalnych, stawi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mały opór dla przepływu powietrza,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szczelne i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dpowiedn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ytrzymał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mechaniczn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,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estetyczny wygl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y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asadnicze 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 - prostki i kształtki - sieci przewodów wentylacyjnych m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na zestaw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grupach 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prostki o danej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cy lub wymiarach przekroju poprzecznego oraz dług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dyfuzory (zw</w:t>
      </w:r>
      <w:r>
        <w:rPr>
          <w:rFonts w:eastAsia="Arial" w:cs="Times New Roman" w:ascii="Times New Roman" w:hAnsi="Times New Roman"/>
          <w:sz w:val="24"/>
          <w:szCs w:val="24"/>
        </w:rPr>
        <w:t>ęż</w:t>
      </w:r>
      <w:r>
        <w:rPr>
          <w:rFonts w:eastAsia="Arial" w:cs="Times New Roman" w:ascii="Times New Roman" w:hAnsi="Times New Roman"/>
          <w:sz w:val="24"/>
          <w:szCs w:val="24"/>
        </w:rPr>
        <w:t>ki) stano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przej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e z przekroju kołowego na kołowy, z kołowego na 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ny lub z 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nego na 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ny lub z 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nego na 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 xml:space="preserve">tny o danych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cach ( mniejszej i 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szej) lub wymiarach przekrojów  oraz wyso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; dyfuzory mog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siowe proste lub u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kolan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łuki o danej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cy lub wymiarach przekroju poprzecznego, o danym promieniu krzywizny, 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ie zmiany kierunku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odsadzki, czyli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dwóch półłuków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trójniki o danych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cach lub wymiarach przekrojów poprzecznych przewodu głównego, przelotu i odgał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zienia, o danej dług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korpusu, o danym 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ie zbi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ci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nek korpusu i 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ie odgał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zienia.Materiał i sposób wykonania poszczególnych 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 przewodów wentylacyjnych powinny zapewni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łat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ich mont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u i konserwacji. Mocowanie akcesoriów dodatkowych lub elementów usztywn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powinno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ane metodami nienisz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mi powłoki ochronnej.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nki kanałów 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nych pod wpływem ró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icy ci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w przewodzie i otoczeniu nie mog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ugin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ej ni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o20mm. W celu z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szenia sztyw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ci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nek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tos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kopertowanie albo przynitowanie lub przyspawanie punktowe profili usztywn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.Przy produkcji maszynowej przewody i kształtki oprzekroju 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nym o obwodzie do około 700 mm wykonuje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z jednym szwem nar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ym 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owym o obwodzie 700-1400 mm - z dwoma szwami 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owymi poł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ymi na przeciwległych nar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ikach, a przy obwodzie 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szym od 1400 mm - z czterema szwami 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owymi. Dla trójników 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 m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y przewodem głównym i odgał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zieniem 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wynos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15, 30, 45, 60 lub 90°. Promi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krzywizny łuków przyjmuje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 xml:space="preserve">równy 1,5 do 2,0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c przewodu kołowego lub 1,5 do 2,0 szero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boku, którego płaszczy</w:t>
      </w:r>
      <w:r>
        <w:rPr>
          <w:rFonts w:eastAsia="Arial" w:cs="Times New Roman" w:ascii="Times New Roman" w:hAnsi="Times New Roman"/>
          <w:sz w:val="24"/>
          <w:szCs w:val="24"/>
        </w:rPr>
        <w:t>ź</w:t>
      </w:r>
      <w:r>
        <w:rPr>
          <w:rFonts w:eastAsia="Arial" w:cs="Times New Roman" w:ascii="Times New Roman" w:hAnsi="Times New Roman"/>
          <w:sz w:val="24"/>
          <w:szCs w:val="24"/>
        </w:rPr>
        <w:t>ni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e zag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e przewodu. Dług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odcinków przewodów wykonanych z blachy stalowej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ona jest warunkami ich transportu, lecz nie dłu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sza ni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 xml:space="preserve">2m.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nki przewodów blaszanych nie mog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idocznych załam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wgniec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.Przewody wentylacyjne blaszane n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 przechowy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 miejscach zabezpieczonych przed odpadami atmosferycznym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wody musz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ane z materiału o odpowiedniej ja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ci, zgodnie z projektem.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oszczególne prostki, kształtki i inne elementy przewodów znakuje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farb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szybko schn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, aby ułatw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ich kompletowania na miejscu mont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u. Znakowanie elementów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przeprowadz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bardzo starannie i czytelnie, aby znaki i symbole zachowały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 czasie transportu, składowania i mont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u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2.2. Elementy instalacji wentylacyjnej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Kratki wentylacyj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1. Kratki wentylacyjne nawiewne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aluzjowe z przepustnic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2. Kratki wentylacyjne wywiewne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aluzjowe z przepustnic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Kratki wentylacyjne służ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do nawiewania i wywiewania powietrza w instalacjach wentylacyjnych i klimatyzacyjnych.Nawiewnik działa poprawnie, gdy ukształtowanie przewodu przed nim u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ia całkowite wypełnienie (bez oderwania od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nek) tego przewodu strumieniem napływ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go powietrza. Zapewnia to uzyskanie symetrycznego profilu p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strumienia nawiewnego i pozwala oczekiwa</w:t>
      </w:r>
      <w:r>
        <w:rPr>
          <w:rFonts w:eastAsia="Arial" w:cs="Times New Roman" w:ascii="Times New Roman" w:hAnsi="Times New Roman"/>
          <w:sz w:val="24"/>
          <w:szCs w:val="24"/>
        </w:rPr>
        <w:t>ć ż</w:t>
      </w:r>
      <w:r>
        <w:rPr>
          <w:rFonts w:eastAsia="Arial" w:cs="Times New Roman" w:ascii="Times New Roman" w:hAnsi="Times New Roman"/>
          <w:sz w:val="24"/>
          <w:szCs w:val="24"/>
        </w:rPr>
        <w:t>e rzeczywista charakterystyka strumienia zgodna jest z obliczeniow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. Kratki wentylacyjne składa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z profili stalowych lub aluminiowych, z których wykonana jest ramka i kierownice, 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ników nar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ych oraz tulejek nylonowych dla osadzenia czopów kierownic w ramkach. Elementy ruchome nawiewników iwywiewników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sadzone bez luzów, ale z 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rzestawienia, a poł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e ustalone powinno by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>utrzymywane w sposób trwały.Powierzchnie obudowy oraz kierownic nie mog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ykazy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gniec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uszko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mechanicznych. Wyko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zonepowierzchnie elementów kratki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gładkie, bez p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herzy, odprysków i złusz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oraz zacieków.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akowane w sposób zapewn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przed uszkodzeniami mechanicznymi. Kratki wentylacyjne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przechowy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 opakowaniu z tektury falistej w miejscach zabezpieczonych przed opadami atmosferycznymi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ST-4 INSTALACJA WENTYLACJI MECHANICZNEJ (CPV 45331210-1)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Przepustnica jednopłaszczyznowa 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tna, typu A, do przewodów stalow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pustnice składa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z korpusu wykonanego z profilowanej blachy stalowej czarnej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oszczególne 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 przepustnicy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bezpieczone przed koroz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rzez producenta.Przepustnice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pak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 kartony i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je przechowy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 xml:space="preserve">w miejscach zabezpieczonych przed opadami atmosferycznymi.Przepustnice wielopłaszczyznowe na wlocie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wi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go powietrza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amontowane na wlocie centrali przed filtrem w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ym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Czerpnie powietrz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zerpnie wykona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 xml:space="preserve">z blachy stalowej ocynkowanej-obudowa, 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aluzje, listwy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zerpnie powietrza w z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d miejsca i sposobu ich lokalizacji dziel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 xml:space="preserve">na terenowe,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enne i dachowe.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 roz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ne sk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 xml:space="preserve">cane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ubami i nak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kami wg dokumentacji technicznej producent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2.3. Centrale wentylacyj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Centrale wentylacyjne powinny spełni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arunki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one w normie PN-EN 1866:2001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W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p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pecyfikacja dotyczy central wentylacyjnych sekcyjnych sto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w wykonaniu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ym Zawiera ona zestawienie podstawowych informacji i zalec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budowy, mont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u, uruchomienia i eksploatacji, których przestrzeganiezapewni prawidłow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i bezawaryj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rac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centrali.Instrukcja obsługi powinna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łatwo 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a dla sł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b serwisowych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Przeznaczeni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entrala przeznaczona jest do obróbki powietrza w celu zapewnienia wentylacji. 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e funkcjonalne, wchod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w skład centrali, zapewnia 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realizacji obróbki powietrza nawiewanego : filtracja, ogrzewanie, odzysk ciepł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Budow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budow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centrali stanow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szkielet z profili aluminiowych i tworzywa sztucznego oraz osłony stałe i wyjmowane. Osłony składa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z blachy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j oraz w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j i wypełnienia z wełny mineralnej grub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50mm. Od strony obsługowej znajdu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panele zdejmowane, montowane na zaciski. Centrale standardowo wypos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o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 sk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an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ram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ykona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 kształtowników z blachy ocynkowanej lub kształtowników hutniczych. Rama posiada otwory ułatw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transport i zakotwiczenie centrali. Centrale w wykonaniu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ym 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dodatkowo w dach wykonany z blachy lakierowanej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szystkie funkcje obróbki powietrza realizowane przez central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oznakowa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a pomoc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opisów umieszczonych na płytach rewizyjnych i osłonowych od strony obsługowej. Wielopłaszczyznowe przeciwbi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ne przepustnice regulacyjnoodcin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montowa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na wlocie central. W miejscach wlotów i wylotów powietrza montowa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elastyczn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Strona wykona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entrale produkowa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 wykonaniu lewym i prawym. Strony wykonania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a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 z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d kierunku przepływu powietrza w stosunku do strony obsługi (kró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>ce wymienników itp.). 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 serwisowy realizowany jest przez zdejmowane panele z boku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Transport i przechowywani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kład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 pomieszczeniach, w których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maksymalna wilgot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a powietrza nie przekracza 80 % przy temperaturze 20ºC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temperatura otoczenia kształtuje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 granicach od -30ºC do + 40ºC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do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nie powinny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 xml:space="preserve">pu pyły, gazy i pary 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r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oraz inne substancje chemiczne dział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korod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o na 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e i elementy konstrukcyjn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zenie przewodów wentylac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wody wentylacyjne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 central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a p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ctwem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elastycznych zapobieg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przenoszeniu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drg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elimin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niewielkie odchyłki współosio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kanału i okna wylotowego centrali.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elastyczne zako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zo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kołnierzami uzbrojonymi w uszczelk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. Kołnierze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kanałów wentylacyjnych nale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y sk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omoc</w:t>
      </w:r>
      <w:r>
        <w:rPr>
          <w:rFonts w:eastAsia="Arial" w:cs="Times New Roman" w:ascii="Times New Roman" w:hAnsi="Times New Roman"/>
          <w:sz w:val="24"/>
          <w:szCs w:val="24"/>
        </w:rPr>
        <w:t>ą ś</w:t>
      </w:r>
      <w:r>
        <w:rPr>
          <w:rFonts w:eastAsia="Arial" w:cs="Times New Roman" w:ascii="Times New Roman" w:hAnsi="Times New Roman"/>
          <w:sz w:val="24"/>
          <w:szCs w:val="24"/>
        </w:rPr>
        <w:t>rub w naro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nikach. W przypadku 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szych przekrojów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zastos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dodatkowe zapinki na profilach kołnierzy niewchod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w zakres dostawy.Prawidłowe funkcjonowanie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elastycznego jest zapewnione po rozc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n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u 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awa na dług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ok. 110 mm.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elastyczne 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 przewody uziem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, 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mas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obudowy centrali z ma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sieci wentylacyjnej.Kanały 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one do centrali musz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odparte lub podwieszone na własnych elementach wsporcz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posób prowadzenia kanałów wraz z kształtkami powinien elimin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mo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li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wzrostu poziomu hałasu w instalacji wentylacyjnej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zenia elektrycz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elektryczne elementów 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a centrali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ane przez osob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o odpowiednichkwalifikacjach i uprawnieniach, oraz wykonane w sposób zgodny z odpowiednimi normami i przepisami obo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mi n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terenie kraju, w którym zamontowane jest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. Przed przyst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pieniem do 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ania n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cz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ap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e robocze, cz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stotli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i zabezpieczenia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godne z informacjami na tabliczkach znamionowych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. J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iwy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niezgod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,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nie nale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y 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a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 xml:space="preserve">. </w:t>
        <w:br/>
        <w:t xml:space="preserve"> przypadku 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cia długich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kablowych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zekroje 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tych przewodów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Automatyk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Kompletna automatyka u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ia płynny przebieg pracy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e 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u na wymaga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ezawaryj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działania centrala 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a jest w automatyk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fabryczn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. Niezb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e da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d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 funkcjonowania dostarcza dostawca central wentylacyj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2.4. Izolacja cieplna i przeciwwilgo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iowa oraz okładzina ogniochronna przewodów wentylac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Izolacja cieplna, zastosowana w instalacjach wentylacyjnych, powinna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ana w sposób zapewn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 nierozprzestrzenianie og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tos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ełn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mineral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na płaszczu z folii aluminiowej zwrac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 szczegól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uwag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na szczelno</w:t>
      </w:r>
      <w:r>
        <w:rPr>
          <w:rFonts w:eastAsia="Arial" w:cs="Times New Roman" w:ascii="Times New Roman" w:hAnsi="Times New Roman"/>
          <w:sz w:val="24"/>
          <w:szCs w:val="24"/>
        </w:rPr>
        <w:t>ść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. Kanały musz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izolowane razem z kołnierzami dla wyeliminowania powstawania mostków termicz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Okładzina ogniochronna kanałów wentylacyjnych z blachy stalowej winna zapew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dpowiedn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klas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odpor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gniow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2.5. Wentylator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entylatory powinny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m warunkom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charakterystyki techniczne wentylatorów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godne z charakterystykami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onymi w dokumentacji technicznej; dopuszczalne tolerancje w zakresie wydaj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</w:t>
        <w:br/>
        <w:t xml:space="preserve"> i sp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enia nie mog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rzekracz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5%; zapotrzebowanie na moc wentylatora w zał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ym punkcie pracy nie m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e przekracz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ominalnej mocy silnika elektrycznego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wentylatory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dostarczone w stanie zł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onym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zespoły m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silniki elektryczne n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 uziemi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na wentylatorach dachowych n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 zainstal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niki serwisow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powinien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dokon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uzgodni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z producentem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gwarancji i ja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całej zamawianej partii materiału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dokon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uzgodni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rytmicz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dostaw wynik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j z harmonogramu robót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zapew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sobie od producenta atest (z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wiadczenie o ja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) dla k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dej jednorazowo wysyłanej partii materiału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awier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dane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nazw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i adres producent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dat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i numer kolejny badania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) oznaczenia wg Polskiej Norm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) piecz</w:t>
      </w:r>
      <w:r>
        <w:rPr>
          <w:rFonts w:eastAsia="Arial" w:cs="Times New Roman" w:ascii="Times New Roman" w:hAnsi="Times New Roman"/>
          <w:sz w:val="24"/>
          <w:szCs w:val="24"/>
        </w:rPr>
        <w:t xml:space="preserve">ęć </w:t>
      </w:r>
      <w:r>
        <w:rPr>
          <w:rFonts w:eastAsia="Arial" w:cs="Times New Roman" w:ascii="Times New Roman" w:hAnsi="Times New Roman"/>
          <w:sz w:val="24"/>
          <w:szCs w:val="24"/>
        </w:rPr>
        <w:t>i podpis osoby odpowiedzialnej za badanie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3. Składowanie materiał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szystkie materiały i wyroby przeznaczone do mont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u instalacji wentylacji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zechowywane i magazynowane w pomieszczeniach suchych, wolnych od zanieczysz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yłowych oraz gazów i par cieczy agresywnych chemicznie. Materiały i wyroby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 xml:space="preserve">przechowywane w fabrycznych opakowaniach i zabezpieczeniach. Warunki klimatyczne </w:t>
        <w:br/>
        <w:t>w pomieszczeniu magazynowym ( temperatura i wilgotno</w:t>
      </w:r>
      <w:r>
        <w:rPr>
          <w:rFonts w:eastAsia="Arial" w:cs="Times New Roman" w:ascii="Times New Roman" w:hAnsi="Times New Roman"/>
          <w:sz w:val="24"/>
          <w:szCs w:val="24"/>
        </w:rPr>
        <w:t>ść</w:t>
      </w:r>
      <w:r>
        <w:rPr>
          <w:rFonts w:eastAsia="Arial" w:cs="Times New Roman" w:ascii="Times New Roman" w:hAnsi="Times New Roman"/>
          <w:sz w:val="24"/>
          <w:szCs w:val="24"/>
        </w:rPr>
        <w:t>) – wg instrukcji producenta wyrobów i materiałów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3. SPRZ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3.1. Ogólne wymagania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sprz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tu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wca przy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do wykonywania instalacji wentylacji mechanicznej winien wykaz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korzystania z maszyn i sprz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u gwarant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odpowiedn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jak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robót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4. TRANSPOR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aładunek, transport, rozładunek i składowani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materiałów do wbudowania powinny odby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tak, aby zach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 xml:space="preserve">ich dobry stan techniczny.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ki i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transportu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dpowiednio przystosowane do transportu materiałów, elementów itp.niezb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ych do wykonania danego rodzaju robót wentylacyjnych Zaleca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dostarczenie elementów wentylacyjnych i ich konstrukcji na stanowisko mont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u bezp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o przed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onta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em, w celu unikn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a dodatkowego transportu w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go z magazynu budowy. Dotyczy to głównie d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ch, ci</w:t>
      </w:r>
      <w:r>
        <w:rPr>
          <w:rFonts w:eastAsia="Arial" w:cs="Times New Roman" w:ascii="Times New Roman" w:hAnsi="Times New Roman"/>
          <w:sz w:val="24"/>
          <w:szCs w:val="24"/>
        </w:rPr>
        <w:t>ęż</w:t>
      </w:r>
      <w:r>
        <w:rPr>
          <w:rFonts w:eastAsia="Arial" w:cs="Times New Roman" w:ascii="Times New Roman" w:hAnsi="Times New Roman"/>
          <w:sz w:val="24"/>
          <w:szCs w:val="24"/>
        </w:rPr>
        <w:t>kich elementów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kład elementów wentylacyjnych powinien spełni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warunki 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znajd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ie blisko miejsca mont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u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dogodny dojazd dla dostawy materiałów i elementów z zakładu wytwórczego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do ładowania i rozładowywania elementów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.Elementy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wentylacyjnych nie wymaga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opakowania. Do transportu,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jednego typu i wiel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skompletowane i z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ane w 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ki. 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ki jednakowych elementów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znakowaneprzy pomocy trwale zamocowanej przywieszki z oznaczeniem. Elementy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nale</w:t>
      </w:r>
      <w:r>
        <w:rPr>
          <w:rFonts w:eastAsia="Arial" w:cs="Times New Roman" w:ascii="Times New Roman" w:hAnsi="Times New Roman"/>
          <w:sz w:val="24"/>
          <w:szCs w:val="24"/>
        </w:rPr>
        <w:t>ży</w:t>
      </w:r>
      <w:r>
        <w:rPr>
          <w:rFonts w:eastAsia="Arial" w:cs="Times New Roman" w:ascii="Times New Roman" w:hAnsi="Times New Roman"/>
          <w:sz w:val="24"/>
          <w:szCs w:val="24"/>
        </w:rPr>
        <w:t xml:space="preserve"> przechowy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 miejscach zabezpieczonych przed odpadami atmosferycznymi.Elementy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mog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zew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 xml:space="preserve">one dowolnymi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kami transportowymi, lecz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bezpieczone przed opadami atmosferycznymi. W transporcie kolejowym lub samochodowym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przestrzeg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zepisów transportowanych.Poszczególne warstwy przewodów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zeł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e listewkami drewnianymi, płytami kartonowymi Il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warstw przewodów powinna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k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dorazowo ustalana w z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d przekroju przewodów i ich dług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raz masy jednostki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 WYKONANIE ROBÓT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1. Ogólne zasady wykonania Robó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Instalacje powinny zapew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biektowi budowlanemu, w którym je wykonano, m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li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spełnienia wymag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dstawowych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w szczegól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bezpiec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stwa konstrukcji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bezpiec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stwa p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arowego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bezpiec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stwa u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tkowania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 xml:space="preserve">odpowiednich warunków higienicznych i zdrowotnych oraz ochrony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owiska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ochrony przed hałasem i drganiami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Instalacje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ana zgodnie z projektem oraz przy spełnieniu we wł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wym zakresie wymag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wołanych przepisów techniczno – budowlanych, a tak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e zgodnie z zasadami wiedzy technicznej.Ponadto instalacje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ane przy wz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u pod uwag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zapewnienia prawidłowego 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tkowania instalacji, zgodnej z przeznaczeniem obiektu i zał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eniami projektu oraz we wł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wym zakresie zgodnym zwymaganiami przepisów techniczno -budowlanych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warunków technicznych u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tkowania obiektów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budowlanych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 Szczegółowe zasady wykonania Robót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1. Przewody wentylacyj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rzewody wentylacyjne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mocowane do przegród budynków w odległ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u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j szczelne wykonanie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przecz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rzej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 przewodów przez przegrody budynku n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 wykony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 otworach, których wymiary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od 50 do 100 mm 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sze od wymiarów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ych przewodów lub przewodów z izolac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. Przewody na całej grub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rzegrody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bł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e weł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mineral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lub innym materiałem elastycznym o podobnych wł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rzej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 przewodów przez przegrody oddzielenia przeciwp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arowego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ane w sposób nieobni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odpor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gniowej tych przegród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Izolacje cieplne przewodów powinny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szczelne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wzdł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e i poprzeczne, a w przypadku izolacjiprzeciwwilgociowej powinna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onadto zachowana, na całej powierzchni izolacji, odpowiednia odpor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na przenikanie wilgoc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Izolacje cieplne nie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e przez producenta w warstw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chron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rzed uszkodzeniami mechanicznymi oraz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izolacje nar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e na działanie czynników atmosferycznych powinny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dpowiednie zabezpieczenia, np. przez zastosowanie osłon na swojej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j powierzchn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Materiał podpór i podwies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winna charakteryz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dpowiednia odpor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na korozj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 miejscu zamontowa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Metoda podparcia lub podwieszenia przewodów powinna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dpowiednia do materiału konstrukcji budowlanej w miejscu zamocowa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Odległ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m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y podporami lub podwieszeniami powinna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ustalona z u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ieniem ich wytrzymał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trzymał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rzewodów tak, aby ug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e sieci przewodów nie wpływało na jej szczelno</w:t>
      </w:r>
      <w:r>
        <w:rPr>
          <w:rFonts w:eastAsia="Arial" w:cs="Times New Roman" w:ascii="Times New Roman" w:hAnsi="Times New Roman"/>
          <w:sz w:val="24"/>
          <w:szCs w:val="24"/>
        </w:rPr>
        <w:t>ść</w:t>
      </w:r>
      <w:r>
        <w:rPr>
          <w:rFonts w:eastAsia="Arial" w:cs="Times New Roman" w:ascii="Times New Roman" w:hAnsi="Times New Roman"/>
          <w:sz w:val="24"/>
          <w:szCs w:val="24"/>
        </w:rPr>
        <w:t>, wł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aerodynamiczne i nienaruszal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konstrukcj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Zamocowanie przewodów do konstrukcji budowlanej powinno przenos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bci</w:t>
      </w:r>
      <w:r>
        <w:rPr>
          <w:rFonts w:eastAsia="Arial" w:cs="Times New Roman" w:ascii="Times New Roman" w:hAnsi="Times New Roman"/>
          <w:sz w:val="24"/>
          <w:szCs w:val="24"/>
        </w:rPr>
        <w:t>ąż</w:t>
      </w:r>
      <w:r>
        <w:rPr>
          <w:rFonts w:eastAsia="Arial" w:cs="Times New Roman" w:ascii="Times New Roman" w:hAnsi="Times New Roman"/>
          <w:sz w:val="24"/>
          <w:szCs w:val="24"/>
        </w:rPr>
        <w:t>enia wynik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z ci</w:t>
      </w:r>
      <w:r>
        <w:rPr>
          <w:rFonts w:eastAsia="Arial" w:cs="Times New Roman" w:ascii="Times New Roman" w:hAnsi="Times New Roman"/>
          <w:sz w:val="24"/>
          <w:szCs w:val="24"/>
        </w:rPr>
        <w:t>ęż</w:t>
      </w:r>
      <w:r>
        <w:rPr>
          <w:rFonts w:eastAsia="Arial" w:cs="Times New Roman" w:ascii="Times New Roman" w:hAnsi="Times New Roman"/>
          <w:sz w:val="24"/>
          <w:szCs w:val="24"/>
        </w:rPr>
        <w:t>arów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) przewodów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b) materiału izolacyjnego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 elementów instalacji niezamocowanych niez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ie zamontowanych w sieci przewodów, np. tłumików,przepustnic itp.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) elementów składowych podpór lub podwies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e) osoby lub osób, które b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stanowiły dodatkowe obci</w:t>
      </w:r>
      <w:r>
        <w:rPr>
          <w:rFonts w:eastAsia="Arial" w:cs="Times New Roman" w:ascii="Times New Roman" w:hAnsi="Times New Roman"/>
          <w:sz w:val="24"/>
          <w:szCs w:val="24"/>
        </w:rPr>
        <w:t>ąż</w:t>
      </w:r>
      <w:r>
        <w:rPr>
          <w:rFonts w:eastAsia="Arial" w:cs="Times New Roman" w:ascii="Times New Roman" w:hAnsi="Times New Roman"/>
          <w:sz w:val="24"/>
          <w:szCs w:val="24"/>
        </w:rPr>
        <w:t>enie przewodów w czasie czyszczenia lub konserwacji.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ionowe elementy podwies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oraz poziome elementy podpór powinny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spółczynnik bezpiec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stwa równy co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ajmniej 1,5 w odniesieniu do granicy plastycz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d wpływem obliczeniowego obci</w:t>
      </w:r>
      <w:r>
        <w:rPr>
          <w:rFonts w:eastAsia="Arial" w:cs="Times New Roman" w:ascii="Times New Roman" w:hAnsi="Times New Roman"/>
          <w:sz w:val="24"/>
          <w:szCs w:val="24"/>
        </w:rPr>
        <w:t>ąż</w:t>
      </w:r>
      <w:r>
        <w:rPr>
          <w:rFonts w:eastAsia="Arial" w:cs="Times New Roman" w:ascii="Times New Roman" w:hAnsi="Times New Roman"/>
          <w:sz w:val="24"/>
          <w:szCs w:val="24"/>
        </w:rPr>
        <w:t>e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oziome elementy podwies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podpór powinny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m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li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przeniesienia obliczeniowego obci</w:t>
      </w:r>
      <w:r>
        <w:rPr>
          <w:rFonts w:eastAsia="Arial" w:cs="Times New Roman" w:ascii="Times New Roman" w:hAnsi="Times New Roman"/>
          <w:sz w:val="24"/>
          <w:szCs w:val="24"/>
        </w:rPr>
        <w:t>ąŜ</w:t>
      </w:r>
      <w:r>
        <w:rPr>
          <w:rFonts w:eastAsia="Arial" w:cs="Times New Roman" w:ascii="Times New Roman" w:hAnsi="Times New Roman"/>
          <w:sz w:val="24"/>
          <w:szCs w:val="24"/>
        </w:rPr>
        <w:t>enia oraz by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takiej konstrukcji, aby ug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e m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y ich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mi z elementami pionowymi i dowolnym punktem elementu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oziomego nie przekraczało 0,4 % odległ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m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y zamocowaniami elementów pionow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W przypadkach, gdy jest wymagane, aby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i elementy w sieci przewodów mogł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demontowane lubwymienione,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zapew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iez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e ich zamocowanie do konstrukcji budynku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W przypadkach oddziaływania sił wywołanych rozszerzal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ciepl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konstrukcja podpór lub podwies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winna u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i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kompensacj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ydł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liniow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odwieszenia kanałów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ane poprzez wibroizolacyjne elementy systemowe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2. Mo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ż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li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zyszczenia instal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zyszczenie instalacji powinno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 xml:space="preserve">zapewnione przez zastosowanie otworów rewizyjnych </w:t>
        <w:br/>
        <w:t>w przewodach instalacji lub demonta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elementu składowego instalacji, u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 oczyszczenie w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ych powierzchni przewodów, a tak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elementów instalacji, j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i konstrukcja tych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elementów nie umo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liwia ich oczyszczenia w innysposób. Elementy przewidziane jako otwory rewizyjne instalacji to nawiewniki i wywiewniki oraz z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epki kanałów i trójników. Elementy usztywn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i inne elementy wypos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enia przewodów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tak zamontowane, aby nie utrudniał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zyszczenia przewodów. Elementy usztywn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wewn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rz przewodów o przekroju 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nym powinny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pływowe kształty, najlepiej o przekroju kołowym. Niedopuszczalne jest stosowanie t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m perforowanych lub innych elementówtrudnych do czyszczenia.Nie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tos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ewn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rz przewodów ostro zako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 xml:space="preserve">czonych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ub lub innych elementów, które mog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owodowa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>zagr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e dla zdrowia lub uszkodzeni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czysz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.Nie dopuszcza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ostrych kraw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 w otworach rewizyjnych, pokrywach otworów i drzwiach rewizyjnych.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zapew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 do otworów rewizyjnych w przewodach zamontowanych nad stropem podwieszonym.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zapew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 w celu czyszczenia do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, zamontowanych w przewodach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) przepustnice (z dwóch stron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klapy p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arowe (z jednej strony)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) nagrzewnice i chłodnice (z dwóch stron)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) tłumiki hałasu o przekroju kołowym (z jednej strony)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) filtry (z dwóch stron)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3. Centrale wentylacyj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zenia w centralach wentylac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a) 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zenia przewodów wentylacyjnych z central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wody wentylacyjne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 central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a p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ednictwem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elastycznych zapobieg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przenoszeniu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drg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elimin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niewielkie odchyłki współosio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kanału i okna wylotowego centrali.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elastyczne zako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zo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kołnierzami uzbrojonymi w uszczelk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. Kołnierze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kanałów wentylacyjnych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k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 pomoc</w:t>
      </w:r>
      <w:r>
        <w:rPr>
          <w:rFonts w:eastAsia="Arial" w:cs="Times New Roman" w:ascii="Times New Roman" w:hAnsi="Times New Roman"/>
          <w:sz w:val="24"/>
          <w:szCs w:val="24"/>
        </w:rPr>
        <w:t>ą ś</w:t>
      </w:r>
      <w:r>
        <w:rPr>
          <w:rFonts w:eastAsia="Arial" w:cs="Times New Roman" w:ascii="Times New Roman" w:hAnsi="Times New Roman"/>
          <w:sz w:val="24"/>
          <w:szCs w:val="24"/>
        </w:rPr>
        <w:t>rub w naro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nikach. W przypadku 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szych przekrojów n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 zastos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dodatkowe zapinki na profilach kołnierzy niewchod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w zakres dostawy.Prawidłowe funkcjonowanie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elastycznego jest zapewnione po rozc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n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u 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awa na dług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k.110 mm.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elastyczne 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 przewody uziem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, 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mas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budowy centrali z masa sieci wentylacyjnej.Kanały 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one do centrali musz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odparte lub podwieszone na własnych elementach wsporczych.Sposób prowadzenia kanałów wraz z kształtkami powinien elimin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m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li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wzrostu poziomu hałasu w instalacji wentylacyjnej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b) 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zenia elektrycz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elektryczne elementów wyposa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enia central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konane przez osob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o odpowiednich kwalifikacjach i uprawnieniach, oraz wykonane w sposób zgodny z odpowiednimi normami i przepisami obo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mi na terenie kraju, w którym zamontowane jest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. Przed przyst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pieniem do 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ania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czynap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e robocze, cz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stotli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i zabezpieczenia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godne z informacjami na tabliczkach znamionowych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. J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i wy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niezgod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,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nie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a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>. W przypadku 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cia długich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kablowych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zekroje 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tych przewodów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c) automatyk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Kompletna automatyka, która powinna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integralna 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k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dej instalacji wentylacyjnej um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liwia płynny przebieg pracy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, Automatyczna regulacja sterowania i zabezpie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w zakresie obróbki powietrza, które spełnia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estawy funkcjonalne central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realizowane poprzez systemy automatyki,Cała automatyka funkcjonalna central montowana jest fabryczni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Przygotowanie do rozruchu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Rozruch central przy oddaniu do eksploatacji instalacji wentylacyjnej musi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zeprowadzony wy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nie przez odpowiednio wykwalifikowany i przeszkolony personel ekipy mont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wo -rozruchowej. Przed rozruchem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tarannie wykon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ne czyn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rzygotowawcze. Przede wszystkim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czy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wszystki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wentylacyj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ainstalowane i 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one do sieci wentylacyjnej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odbiorniki energii elektrycznej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okablowane i gotowe do pracy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wszystkie elementy automatyki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ainstalowane i okablowane,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a) instalacja elektryczn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Na podstawie posiadanych schematów elektrycznych zainstalowanych elementów </w:t>
        <w:br/>
        <w:t>i podzespołów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awidło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 xml:space="preserve">czenia instalacji elektrycznej </w:t>
        <w:br/>
        <w:t>i zastosowanych zabezpie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wszystkich odbiorników energii elektryczn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b) filtr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Usun</w:t>
      </w:r>
      <w:r>
        <w:rPr>
          <w:rFonts w:eastAsia="Arial" w:cs="Times New Roman" w:ascii="Times New Roman" w:hAnsi="Times New Roman"/>
          <w:sz w:val="24"/>
          <w:szCs w:val="24"/>
        </w:rPr>
        <w:t xml:space="preserve">ąć </w:t>
      </w:r>
      <w:r>
        <w:rPr>
          <w:rFonts w:eastAsia="Arial" w:cs="Times New Roman" w:ascii="Times New Roman" w:hAnsi="Times New Roman"/>
          <w:sz w:val="24"/>
          <w:szCs w:val="24"/>
        </w:rPr>
        <w:t>fol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zabezpiecz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filtry.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stan filtrów, ich szczel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i zamocowanie</w:t>
        <w:br/>
        <w:t xml:space="preserve"> w prowadnicach.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astawy presostatów ró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icowych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dopuszczalny ko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owy spadek ci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a statycznego max 250P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c) zespół wentylatorow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d uruchomieniem centrali sekcja wentylatorowa wymaga dokładnych o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n. Po usun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u zabezpie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transportowych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prawdzi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>, czy w otoczeniu wentylatora nie znajdu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si</w:t>
      </w:r>
      <w:r>
        <w:rPr>
          <w:rFonts w:eastAsia="Arial" w:cs="Times New Roman" w:ascii="Times New Roman" w:hAnsi="Times New Roman"/>
          <w:sz w:val="24"/>
          <w:szCs w:val="24"/>
        </w:rPr>
        <w:t>ę z</w:t>
      </w:r>
      <w:r>
        <w:rPr>
          <w:rFonts w:eastAsia="Arial" w:cs="Times New Roman" w:ascii="Times New Roman" w:hAnsi="Times New Roman"/>
          <w:sz w:val="24"/>
          <w:szCs w:val="24"/>
        </w:rPr>
        <w:t>adne przedmioty, które mogłyby by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>wessane do wirnika po jego uruchomieniu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prawdzi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>, czy wirnik obraca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swobodnie, bez ocierania o fragmenty obudowy. Po wykonaniu 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elektrycznego nale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y sprawdzi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e silnika (nap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e sieci powinno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ap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u na tabliczce znamionowej silnika)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awidło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pod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przewodu uziem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go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przewody zasil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znajd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ewn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rz sekcji wentylatorowej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ddalone od wszystki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ruchomych elementów nap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u i zamocowane odpowiednimi uchwytami do przewodów elektrycznych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kierunek obrotów wentylatora -musi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godny z kierunkiem wskaz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strzałki umieszczonej na obudowie wentylatora.Po wykonaniu powy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szych czyn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sprawdz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zamkn</w:t>
      </w:r>
      <w:r>
        <w:rPr>
          <w:rFonts w:eastAsia="Arial" w:cs="Times New Roman" w:ascii="Times New Roman" w:hAnsi="Times New Roman"/>
          <w:sz w:val="24"/>
          <w:szCs w:val="24"/>
        </w:rPr>
        <w:t xml:space="preserve">ąć </w:t>
      </w:r>
      <w:r>
        <w:rPr>
          <w:rFonts w:eastAsia="Arial" w:cs="Times New Roman" w:ascii="Times New Roman" w:hAnsi="Times New Roman"/>
          <w:sz w:val="24"/>
          <w:szCs w:val="24"/>
        </w:rPr>
        <w:t>wszystkie płyty rewizyjn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Rozru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zyn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rozruchowe 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przeprowa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jedynie autoryzowany serwis central wentylacyjnych.Po uruchomieniu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zwróc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uwag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, czy nie słych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iepoko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odgłosów i nienaturalnych mechanicznych d</w:t>
      </w:r>
      <w:r>
        <w:rPr>
          <w:rFonts w:eastAsia="Arial" w:cs="Times New Roman" w:ascii="Times New Roman" w:hAnsi="Times New Roman"/>
          <w:sz w:val="24"/>
          <w:szCs w:val="24"/>
        </w:rPr>
        <w:t>ź</w:t>
      </w:r>
      <w:r>
        <w:rPr>
          <w:rFonts w:eastAsia="Arial" w:cs="Times New Roman" w:ascii="Times New Roman" w:hAnsi="Times New Roman"/>
          <w:sz w:val="24"/>
          <w:szCs w:val="24"/>
        </w:rPr>
        <w:t>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ów lub czy nieodczuwal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drgania centrali, które mo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na uzn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 zbyt du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e. Centrala powinna prac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zez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koło 30 min. Po tym czasie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y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i dokon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zegl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u poszczególnych sekcji. Szczegól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uwag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nale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yzwróc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a filtry (czy nie uległy uszkodzeniu) oraz na zespół wentylatorowy.Centrale musz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uruchomione w trybie symulacji ró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ych stanów pracy (ogrzewanie, przewietrzanie). Naley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opraw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działania centrali w tych tryba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dokon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regulacji przepływu powietrza na centrali i wprowa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ar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zadane wydaj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wietrza. Serwis powinien wykon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kalibracji i sprawdzenia czujników temperatury.Po wyregulowaniu sieci w trakcie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ych czyn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rozruchowych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skutecz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działania amortyzatorów. Po dokonaniu rozruchu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wymie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lub wyczy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filtry w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e.Jak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i instalacji wentylacyjnej m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na jednoznacznie oce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o starannym wyregulowaniu sieci orazwówczas, kiedy pomieszczenia przez nie obsługiwane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ypos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one (meble,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techniczne itp.) zgodnie z ich docelowym przeznaczeniem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4. Wentylator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Sposób zamocowania wentylatorów powinien zabezpiecz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zed przenoszeniem ich drg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na konstrukcj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budynku(przez stosowanie fundamentów, płyt amortyzacyjnych, amortyzatorów spr</w:t>
      </w:r>
      <w:r>
        <w:rPr>
          <w:rFonts w:eastAsia="Arial" w:cs="Times New Roman" w:ascii="Times New Roman" w:hAnsi="Times New Roman"/>
          <w:sz w:val="24"/>
          <w:szCs w:val="24"/>
        </w:rPr>
        <w:t>ęŜ</w:t>
      </w:r>
      <w:r>
        <w:rPr>
          <w:rFonts w:eastAsia="Arial" w:cs="Times New Roman" w:ascii="Times New Roman" w:hAnsi="Times New Roman"/>
          <w:sz w:val="24"/>
          <w:szCs w:val="24"/>
        </w:rPr>
        <w:t>ynowych, amortyzatorów gumowych itp.) oraz na instalacje przez stosowanie 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ników elastycz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odczas mont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u wentylatora n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 zapewni</w:t>
      </w:r>
      <w:r>
        <w:rPr>
          <w:rFonts w:eastAsia="Arial" w:cs="Times New Roman" w:ascii="Times New Roman" w:hAnsi="Times New Roman"/>
          <w:sz w:val="24"/>
          <w:szCs w:val="24"/>
        </w:rPr>
        <w:t>ć</w:t>
      </w:r>
      <w:r>
        <w:rPr>
          <w:rFonts w:eastAsia="Arial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odpowiednie (poziome lub pionowe), w zale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d konstrukcji, ustawienie osi wirnika wentylatora;</w:t>
      </w:r>
      <w:r>
        <w:rPr>
          <w:rFonts w:eastAsia="Wingdings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równoległe ustawienie osi wirnika wentylatora i osi silnika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Zasilenie elektryczne wirnika powinno zapew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awidłowy (zgodny z oznaczeniem) kierunek obrotów wentylator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5. Filtry powietrz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Filtry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pos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one we wska</w:t>
      </w:r>
      <w:r>
        <w:rPr>
          <w:rFonts w:eastAsia="Arial" w:cs="Times New Roman" w:ascii="Times New Roman" w:hAnsi="Times New Roman"/>
          <w:sz w:val="24"/>
          <w:szCs w:val="24"/>
        </w:rPr>
        <w:t>ź</w:t>
      </w:r>
      <w:r>
        <w:rPr>
          <w:rFonts w:eastAsia="Arial" w:cs="Times New Roman" w:ascii="Times New Roman" w:hAnsi="Times New Roman"/>
          <w:sz w:val="24"/>
          <w:szCs w:val="24"/>
        </w:rPr>
        <w:t>niki stopnia ich zanieczyszczenia, sygnaliz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koniecz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wymiany wkładu filtracyjnego lub jego regeneracj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Zamocowanie filtra powinno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trwałe i szczelne. Szczel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zamocowania filtra powinna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maganiom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odanym w normie PN-EN 1886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Sposób ukształtowania instalacji powinien zapewni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równomierny napływ powietrza na filtr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Wkłady filtr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montow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o zako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zeniu "brudnych" prac budowlanych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6. Nawiewniki i wywiewnik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Elementy ruchome nawiewników i wywiewników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sadzone bez luzów, ale z mo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li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ichprzestawienia. Poł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e ustalone powinno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utrzymywane w sposób trwały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Nawiewników nie powinno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umieszcz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 pobli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u przeszkód (takich jak np. elementy konstrukcyjne budynku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odwieszone lampy) m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zakłóc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wpływ na kształt i zas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g strumienia powietrz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Nawiewniki i wywiewniki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one z przewodem w sposób szczelny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Sposób zamocowania nawiewników i wywiewników powinien zapewn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dogod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obsług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, konserwacj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oraz wymian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jego elementów bez uszkodzenia elementów przegrody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Nawiewniki i wywiewniki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bezpieczone fol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odczas "brudnych" prac budowla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Nawiewniki i wywiewniki z elementami regulacyjnymi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 xml:space="preserve">zamontowane </w:t>
        <w:br/>
        <w:t>w pozycji całkowicie otwart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7. Czerpni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Konstrukcja czerpni powinna zabezpiecz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instalacje wentylacyjne przed wpływem warunków atmosferycz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Otwory wlotowe czerpni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bezpieczone przed przedostawaniem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drobnych gryzoni, ptaków, li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itp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8. Przepustnic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Przepustnice do regulacji w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ej i zamyk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, nastawiane 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znie,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ne w elementum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liw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trwałe zablokowanie dzwigni nap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u w wybranym poł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u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Mechanizmy nap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u przepustnic nie powinny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admiernych luzów powod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powstawanie drg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hałasu w czasie pracy instalacj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Mechanizmy nap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u przepustnic powinny umo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liwi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łatw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mian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poło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enia łopat w pełnym zakresie regulacyjnym.Przepustnice powinny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ra</w:t>
      </w:r>
      <w:r>
        <w:rPr>
          <w:rFonts w:eastAsia="Arial" w:cs="Times New Roman" w:ascii="Times New Roman" w:hAnsi="Times New Roman"/>
          <w:sz w:val="24"/>
          <w:szCs w:val="24"/>
        </w:rPr>
        <w:t>ź</w:t>
      </w:r>
      <w:r>
        <w:rPr>
          <w:rFonts w:eastAsia="Arial" w:cs="Times New Roman" w:ascii="Times New Roman" w:hAnsi="Times New Roman"/>
          <w:sz w:val="24"/>
          <w:szCs w:val="24"/>
        </w:rPr>
        <w:t>ne oznaczenie poł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a otwartego i zamkn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eg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Szczel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przepustnicy zamyk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j w pozycji zamkn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ej powinna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co najmniej klasie 1 wg klasyfikacji podanej w PN - EN 1751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Szczel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obudowy przepustnic powinna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co najmniej klasie A wg klasyfikacji podanej w PN - EN1751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5.2.9. Klapy p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arow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Klapy p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arowe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montowane w przegrodach budowlanych oddzielenia p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arowego tak, aby był 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 do nap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u i otworów rewizyj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Klapy p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arowe powinny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one z przewodami wentylacyjnymi w sposób trwały i zapewn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szczelno</w:t>
      </w:r>
      <w:r>
        <w:rPr>
          <w:rFonts w:eastAsia="Arial" w:cs="Times New Roman" w:ascii="Times New Roman" w:hAnsi="Times New Roman"/>
          <w:sz w:val="24"/>
          <w:szCs w:val="24"/>
        </w:rPr>
        <w:t>ść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  </w:t>
      </w:r>
      <w:r>
        <w:rPr>
          <w:rFonts w:eastAsia="Arial" w:cs="Times New Roman" w:ascii="Times New Roman" w:hAnsi="Times New Roman"/>
          <w:sz w:val="24"/>
          <w:szCs w:val="24"/>
        </w:rPr>
        <w:t>Mechanizmy nap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u klap nie powinny m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admiernych luzów powod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powstawanie drg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hałasu w czasie pracy instalacj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 KONTROLA JA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I ROBÓT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1. Ogólne zasady kontrol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gólne wymagania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kontroli ja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Robót podano w ST- „Wymagania ogólne”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2. Zakres bad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prowadzonych w czasie budow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elem kontroli działania instalacji wentylacyjnej jest potwierdzenie m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li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działania instalacji zgodnie z wymaganiami.Badanie to pokazuje, czy poszczególne elementy instalacjitakie jak centrale wentylacyjne, filtry, wentylatory, wymienniki ciepła itp. zostały prawidłowo zamontowane i działa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efektywnie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2.1. Prace w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p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ed rozpocz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em kontroli działania instalacji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wykon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prace w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e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Próbny ruch całej instalacji w warunkach ró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nych obci</w:t>
      </w:r>
      <w:r>
        <w:rPr>
          <w:rFonts w:eastAsia="Arial" w:cs="Times New Roman" w:ascii="Times New Roman" w:hAnsi="Times New Roman"/>
          <w:sz w:val="24"/>
          <w:szCs w:val="24"/>
        </w:rPr>
        <w:t>ąż</w:t>
      </w:r>
      <w:r>
        <w:rPr>
          <w:rFonts w:eastAsia="Arial" w:cs="Times New Roman" w:ascii="Times New Roman" w:hAnsi="Times New Roman"/>
          <w:sz w:val="24"/>
          <w:szCs w:val="24"/>
        </w:rPr>
        <w:t>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(72 godziny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Nastawienie i sprawdzenie klap p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arowych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Regulacja strumienia i rozprowadzenia powietrza z u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ieniem specjalnych warunków eksploatacyjnych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) Nastawienie przepustnic regulacyjnych w przewodach wentylacyjnych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e)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enie strumienia powietrza na k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dym nawiewniku i wywiewniku oraz ustawienie kierunku wypływu powietrza z nawiewników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f) Nastawienie i sprawdzeni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zabezpiecz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g) Nastawienie elementów zasilania elektrycznego zgodnie z wymaganiami projektowymi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h) Przedł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e protokołów z wszystkich pomiarów wykonanych w czasie regulacji w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ej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i) Przeszkolenie sł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b eksploatacyjnych, j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i istnie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2.2. Procedura prac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Kontrola działania central wentylacyjnych i wentylatorów i innych centralnych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wentylacyjnych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) Kierunek obrotów wentylatorów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Regulacja p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brotowej lub inny sposób regulacji wydaj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entylatora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 Działanie wy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nika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) W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anie i wy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anie regulacji oraz układu regulacji klap p.p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) Kierunek ruchu przepustnic wielopłaszczyznowych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f) Działanie i kierunek regulacji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regulacyjnych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g) Elementy zabezpiecz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silników nap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Kontrola działania filtrów powietrza w centralach wentylac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skazania ró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nicy ci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a i monitorowani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Kontrola działania przepustnic wielopłaszczyznowych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rawdzenie kierunku ruchu siłowników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Kontrola działania klap p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arow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Badani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wyzwal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go i sygnału wyzwal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go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Kontrola kierunku i poł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granicznych klap i wska</w:t>
      </w:r>
      <w:r>
        <w:rPr>
          <w:rFonts w:eastAsia="Arial" w:cs="Times New Roman" w:ascii="Times New Roman" w:hAnsi="Times New Roman"/>
          <w:sz w:val="24"/>
          <w:szCs w:val="24"/>
        </w:rPr>
        <w:t>ź</w:t>
      </w:r>
      <w:r>
        <w:rPr>
          <w:rFonts w:eastAsia="Arial" w:cs="Times New Roman" w:ascii="Times New Roman" w:hAnsi="Times New Roman"/>
          <w:sz w:val="24"/>
          <w:szCs w:val="24"/>
        </w:rPr>
        <w:t>nik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Kontrola działania sieci przewod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do sieci przewodów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Po zmontowaniu instalacji przewody podlega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adaniu szczel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zgodnie z norm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-76001:1996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aleca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ykonywanie badania szczel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rzewodów w czasie mont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u instalacji wentylacyjn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Kontrola działania nawiewników i wywiewników oraz kontrola przepływu powietrza w pomieszczeniu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) Wyrywkowe sprawdzenie działania nawiewników i wywiewników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Kontrola działania elementów regulacyjnych i szaf sterownicz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rywkowe sprawdzenie działania regulacji automatycznej i blokad w ró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nych warunkach eksploatacyjnych przy ró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ar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ch zadanych regulatorów, a w szczegól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War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zadanej temperatury w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j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War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zadanej temperatury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j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 Działania w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nika rozruchowego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3. Pomiary kontrol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elem pomiarów kontrolnych jest uzyskanie pew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ci, 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e instalacja os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a parametry projektowe i wiel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zadane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godnie z wymaganiami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3.1. Zakres rzeczowy pomiarów kontrol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akres rzeczowy pomiarów kontrolnych w z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d funkcji spełnianych przez instalacj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inien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godny z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onym w Wymaganiach Technicznych COBRTI INSTAL – Zeszyt 5 –„Warunki techniczne wykonania i odbioru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i wentylacyjnych” – pkt 5.5.1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6.3.2. Zakres il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iowy pomiarów kontrolnych i kontroli działa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akres il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owy pomiarów kontrolnych i kontroli winien 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godny z zakresem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onym w Wymaganiach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echnicznych COBRTI INSTAL Zeszyt 5: „Warunki techniczne wykonania i odbioru instalacji wentylacyjnych” pkt 5.3.2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7. OBMIAR ROBÓT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IE DOTYCZY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 ODBIÓR ROBÓ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1. Ustalenia ogólne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odbioru robó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dbiór robót na podstawie wymag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rPN EN 12599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dbiorom podlega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prace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odcinki kanałów, dla których wymagana jest próba szczel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, a mianowicie: odcinki kanałów przewidziane doobudowania, kanały stano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cz</w:t>
      </w:r>
      <w:r>
        <w:rPr>
          <w:rFonts w:eastAsia="Arial" w:cs="Times New Roman" w:ascii="Times New Roman" w:hAnsi="Times New Roman"/>
          <w:sz w:val="24"/>
          <w:szCs w:val="24"/>
        </w:rPr>
        <w:t xml:space="preserve">ęść </w:t>
      </w:r>
      <w:r>
        <w:rPr>
          <w:rFonts w:eastAsia="Arial" w:cs="Times New Roman" w:ascii="Times New Roman" w:hAnsi="Times New Roman"/>
          <w:sz w:val="24"/>
          <w:szCs w:val="24"/>
        </w:rPr>
        <w:t>nadci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ow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wyc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owych, transport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powietrze zawier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czynniki szkodliwe dla zdrowia, j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i istnieje niebezpiec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stwo przedostawania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go do pomiesz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bytu ludzi, pozostałe kanały – w zakresie podanym w projekcie lub uzgodnionym pom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y stron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ykon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a odbier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centrale wentylacyjne, wentylatory itp.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otwory w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anach, stropach i dachach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miejsca, na których ma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ustawione lub zawieszone centrale wentylacyjne itp.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miejsca, na których ma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by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zamontowane tablice regulacyjne lub szafy kontrolno-pomiarowe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przepustnice, montowane w nie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ych przewodach powietrzny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zy odbiorze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elementów od producenta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dokon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o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n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ych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znie czy wirnik wentylatora nie ociera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o korpus obudowy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wymiary główne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sztyw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konstrukcji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spraw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 xml:space="preserve">działanie mechanizmów nastawczych 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aluzji i przepustnic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dbiór techniczny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wentylacyjnego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e po zako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zeniu mont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u i przeprowadzeniu prób, ma to na celu stwierdzenie, czy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 jest wykonane zgodnie z projektem, nadaje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do eksploatacji i os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a zakładane parametry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 Sprawdzenie komple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i wykonanych prac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elem sprawdzenia komple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ci wykonanych prac jest wykazanie, 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e w pełni wykonano wszystkie prace z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ane z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onta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em instalacji oraz stwierdzenie zgod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ich wykonania z projektem oraz</w:t>
        <w:br/>
        <w:t xml:space="preserve"> z obo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mi przepisami i zasadami technicznym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 ramach tego etapu prac odbiorowych nal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 przeprowadzi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działania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Porównanie wszystkich elementów wykonanej instalacji ze specyfikac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projektow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, zarówno w zakresie materiałów, jak i il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raz, j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i jest to konieczne, w zakresie wł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i 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 zamiennych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Sprawdzenie zgod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wykonania instalacji z obo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 xml:space="preserve">cymi przepisami oraz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 zasadami technicznymi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 Sprawdzenie 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dla obsługi instalacji ze 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u na działanie, czyszczeni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i konserwacj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) Sprawdzenie czys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instalacji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e) Sprawdzenie komple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dokumentów niezb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 xml:space="preserve">dnych do eksploatacji instalacji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1. Badanie ogól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dla obsługi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Stanu czys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, central wentylacyjnych, wymienników ciepła i systemu rozprowadzenia powietrza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 Rozmieszczenia i 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tworów do czyszczenia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przewodów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) Komple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znakowania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e) Realizacji zabezpie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rzeciwp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arowych (rozmieszczenia klap po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arowych, powłok ogniochronnych itp.)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f) Rozmieszczenia zgodnie z projektem izolacji cieplnych i paroszczelnych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g) Zabezpie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antykorozyjnych konstrukcji mont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owych i wsporczych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h) Zainstalowania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, zamocowania przewodów itp. w sposób niepowod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przenoszenia drga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i)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ków do uziemienia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przewodów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2. Badanie central wentylacyjnych, wentylatorów i innych centralnych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wentylac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Sprawdzenie, czy elementy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zostały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one w prawidłowy sposób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Sprawdzenie zgod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tabliczek znamionowych (wiel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nominalnych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 Sprawdzenie konstrukcji i wł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(np. podwójna obudowa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) Badanie przez o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iny szczel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ników elastycznych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) Sprawdzenie zainstalowania wibroizolatorów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f) Sprawdzenie zamocowania silników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g) Sprawdzenie prawidło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obracania 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irnika w obudowie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h) Sprawdzenia popraw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wirnika z nap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em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) Sprawdzenie ukształtowania łopatek wentylatora (łopatki zakrzywione do przodu lub do tyłu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) Sprawdzenie zgod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rzepływu wentylatora z danymi na tabliczce znamionow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3. Badanie filtrów powietrza w centralach wentylac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Sprawdzenie zgod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typu i klasy filtrów na podstawie ozna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z danymi projektowymi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b) Sprawdzenie zainstalowania i uszczelnienia filtra w obudowie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 Sprawdzenie systemu filtracji pod 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em ewentualnych uszkod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) Sprawdzenie wska</w:t>
      </w:r>
      <w:r>
        <w:rPr>
          <w:rFonts w:eastAsia="Arial" w:cs="Times New Roman" w:ascii="Times New Roman" w:hAnsi="Times New Roman"/>
          <w:sz w:val="24"/>
          <w:szCs w:val="24"/>
        </w:rPr>
        <w:t>ź</w:t>
      </w:r>
      <w:r>
        <w:rPr>
          <w:rFonts w:eastAsia="Arial" w:cs="Times New Roman" w:ascii="Times New Roman" w:hAnsi="Times New Roman"/>
          <w:sz w:val="24"/>
          <w:szCs w:val="24"/>
        </w:rPr>
        <w:t>nika ró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icy ci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a pod 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em ewentualnego uszkodzenia i prawidło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ziomu płynu pomiarowego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e) Sprawdzenie zestawu zapasowych filtrów (zgodnie z umow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f) Sprawdzenie czyst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filtr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4. Badanie czerpni powietrz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prawdzenie wiel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ci, materiału i konstrukcji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aluzji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ych z danymi projektowymi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5. Badanie przepustnic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prawdzenie rodzaju przepustnic i uszczelnienia (np. działanie współbi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e, działanie przeciwbie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e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6. Badanie klap po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arowych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) Sprawdzenie warunków zainstalowania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Sprawdzenie, czy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 ma certyfikat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 Sprawdzenie, czy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 wyzwal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jest wł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wego typu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7. Badanie sieci przewod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Badanie wyrywkowe szczel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rzewodów przez sprawdzenie wzrokowe</w:t>
        <w:br/>
        <w:t xml:space="preserve"> i kontrol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dotykow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b) Sprawdzenie wyrywkowe, czy wykonanie kształtek jest zgodne z projektem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8. Badanie nawiewników i wywiewników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rawdzenie, czy typy, liczba i rozmieszczenie odpowiada danym projektowym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9. Badanie elementów regulacji automatycznej i szaf sterownicz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Sprawdzenie komple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k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dego obwodu układu regulacji na podstawie schematu regulacji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b) Sprawdzenie rozmieszczenia czujników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 Sprawdzenie komple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i rozmieszczenia regulatorów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) Sprawdzenie szaf sterowniczych na zgodn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z projektem od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umiejscowienia, d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rozmieszczenia 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 zasil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 i 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 regulacyjnych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ystemu zabezpiec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wentylacji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oznaczenia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typów kabli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uziemienia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>schematów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w obudowach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10. Wykaz dokumentów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ych podstawowych danych eksploatacyj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Parametry powietrza w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go (lato, zima) z dopuszczalnymi odchyłkami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Parametry obliczeniowe powietrza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go (lato, zima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 Strumi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wietrza zewn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trznego w warunkach projektowych (minimum, maksimum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) Liczba u</w:t>
      </w:r>
      <w:r>
        <w:rPr>
          <w:rFonts w:eastAsia="Arial" w:cs="Times New Roman" w:ascii="Times New Roman" w:hAnsi="Times New Roman"/>
          <w:sz w:val="24"/>
          <w:szCs w:val="24"/>
        </w:rPr>
        <w:t>Ŝ</w:t>
      </w:r>
      <w:r>
        <w:rPr>
          <w:rFonts w:eastAsia="Arial" w:cs="Times New Roman" w:ascii="Times New Roman" w:hAnsi="Times New Roman"/>
          <w:sz w:val="24"/>
          <w:szCs w:val="24"/>
        </w:rPr>
        <w:t>ytkowników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) Czas działania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f) Obci</w:t>
      </w:r>
      <w:r>
        <w:rPr>
          <w:rFonts w:eastAsia="Arial" w:cs="Times New Roman" w:ascii="Times New Roman" w:hAnsi="Times New Roman"/>
          <w:sz w:val="24"/>
          <w:szCs w:val="24"/>
        </w:rPr>
        <w:t>ąż</w:t>
      </w:r>
      <w:r>
        <w:rPr>
          <w:rFonts w:eastAsia="Arial" w:cs="Times New Roman" w:ascii="Times New Roman" w:hAnsi="Times New Roman"/>
          <w:sz w:val="24"/>
          <w:szCs w:val="24"/>
        </w:rPr>
        <w:t>enie cieplne pomiesz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(czas trwania i rodzaj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g) Inne </w:t>
      </w:r>
      <w:r>
        <w:rPr>
          <w:rFonts w:eastAsia="Arial" w:cs="Times New Roman" w:ascii="Times New Roman" w:hAnsi="Times New Roman"/>
          <w:sz w:val="24"/>
          <w:szCs w:val="24"/>
        </w:rPr>
        <w:t>ź</w:t>
      </w:r>
      <w:r>
        <w:rPr>
          <w:rFonts w:eastAsia="Arial" w:cs="Times New Roman" w:ascii="Times New Roman" w:hAnsi="Times New Roman"/>
          <w:sz w:val="24"/>
          <w:szCs w:val="24"/>
        </w:rPr>
        <w:t>ródła emisji (j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i wy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h) Rodzaj stosowanych elementów nawiewnych i wywiewnych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i) Wymagane wielk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ró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nicy ci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a m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y pomieszczeniami (+/-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j) Poziom d</w:t>
      </w:r>
      <w:r>
        <w:rPr>
          <w:rFonts w:eastAsia="Arial" w:cs="Times New Roman" w:ascii="Times New Roman" w:hAnsi="Times New Roman"/>
          <w:sz w:val="24"/>
          <w:szCs w:val="24"/>
        </w:rPr>
        <w:t>ź</w:t>
      </w:r>
      <w:r>
        <w:rPr>
          <w:rFonts w:eastAsia="Arial" w:cs="Times New Roman" w:ascii="Times New Roman" w:hAnsi="Times New Roman"/>
          <w:sz w:val="24"/>
          <w:szCs w:val="24"/>
        </w:rPr>
        <w:t>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u A w pomieszczeniach oraz poziom d</w:t>
      </w:r>
      <w:r>
        <w:rPr>
          <w:rFonts w:eastAsia="Arial" w:cs="Times New Roman" w:ascii="Times New Roman" w:hAnsi="Times New Roman"/>
          <w:sz w:val="24"/>
          <w:szCs w:val="24"/>
        </w:rPr>
        <w:t>ź</w:t>
      </w:r>
      <w:r>
        <w:rPr>
          <w:rFonts w:eastAsia="Arial" w:cs="Times New Roman" w:ascii="Times New Roman" w:hAnsi="Times New Roman"/>
          <w:sz w:val="24"/>
          <w:szCs w:val="24"/>
        </w:rPr>
        <w:t>w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ku A przy czerpni i wyrzutni powietrza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k) Klasa filtr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l) Klasa zanieczysz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powietrza (podstawa do pomiarów)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) Sumaryczna moc cieplna, chłodnicza i elektryczna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) Parametry obliczeniowe wymienników ciepła (dla lata i zimy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) Wymagana jak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wody zasil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j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) Ci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nie dyspozycyjne w miejscu przekazywania energii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q) Nap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ie i cz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stotliwo</w:t>
      </w:r>
      <w:r>
        <w:rPr>
          <w:rFonts w:eastAsia="Arial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" w:cs="Times New Roman" w:ascii="Times New Roman" w:hAnsi="Times New Roman"/>
          <w:sz w:val="24"/>
          <w:szCs w:val="24"/>
        </w:rPr>
        <w:t>zasil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go pr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u elektrycznego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11. Wykaz dokumentów inwentarzowych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) Rysunki powykonawcze w uzgodnionej skali, pokolorowane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Schematy instalacji uwzgl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n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elementy wypos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nia regulacji automatycznej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c) Schematy regulacyjne zawier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schemat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elektrycznych i schemat ruroc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gów (schemat oprzewodowania odbiorników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) Schematy blokowe układów regulacji zawier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schematy oprzewodowania odbiorników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e) Dokumenty dopuszcz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do stosowania w budownictwie zainstalowanych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  <w:br/>
      </w:r>
      <w:r>
        <w:rPr>
          <w:rFonts w:eastAsia="Arial" w:cs="Times New Roman" w:ascii="Times New Roman" w:hAnsi="Times New Roman"/>
          <w:sz w:val="24"/>
          <w:szCs w:val="24"/>
        </w:rPr>
        <w:t>i elementów (w tym certyfikaty bezpiec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stwa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f) Raport wykonawcy instalacji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nadzoru nad monta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m 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8.2.12. Dokumenty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eksploatacji i konserw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a) Raport potwierdz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 prawidłowe przeszkolenie słu</w:t>
      </w:r>
      <w:r>
        <w:rPr>
          <w:rFonts w:eastAsia="Arial" w:cs="Times New Roman" w:ascii="Times New Roman" w:hAnsi="Times New Roman"/>
          <w:sz w:val="24"/>
          <w:szCs w:val="24"/>
        </w:rPr>
        <w:t>z</w:t>
      </w:r>
      <w:r>
        <w:rPr>
          <w:rFonts w:eastAsia="Arial" w:cs="Times New Roman" w:ascii="Times New Roman" w:hAnsi="Times New Roman"/>
          <w:sz w:val="24"/>
          <w:szCs w:val="24"/>
        </w:rPr>
        <w:t>b eksploatacyjnych (j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i istnie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zakresie obsługi instalacji wentylacyjnych w budynku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b) Podr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cznik obsługi i wyszukiwania usterek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) Instrukcje obsługi wszystkich elementów składowych instalacji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) Zestawienie 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 zamiennych zawier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wszystkie 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 podleg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normalnemu zu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yciu w eksploatacji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e) Wykaz elementów składowych wszystkich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regulacji automatycznej (czujniki,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ster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, regulatory, styczniki, wy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niki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f) Dokumentacja z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ana z oprogramowaniem systemów regulacji automatycznej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9. WARUNKI PŁAT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Zgodnie z umow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zawart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mi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zy Inwestorem i Wykonawc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10. PRZEPISY Z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ZANE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 PN-EN 1505:2001 Wentylacja budynków - Przewody proste i kształtki wentylacyjne z blachy o przekroju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prostok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tnym - Wymiary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 PN-EN 1506:2001 Wentylacja budynków - Przewody proste i kształtki wentylacyjne </w:t>
        <w:br/>
        <w:t>z blachy o przekroju kołowym -Wymiary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 PN-B-01411:1999 Wentylacja i klimatyzacja- Terminologia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4 PN-B-03434: 1999 Wentylacja - Przewody wentylacyjne - Podstawowe wymagania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 bada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5 PN-B-76001:1996 Wentylacja - Przewody wentylacyjne - Szczelno</w:t>
      </w:r>
      <w:r>
        <w:rPr>
          <w:rFonts w:eastAsia="Arial" w:cs="Times New Roman" w:ascii="Times New Roman" w:hAnsi="Times New Roman"/>
          <w:sz w:val="24"/>
          <w:szCs w:val="24"/>
        </w:rPr>
        <w:t>ść</w:t>
      </w:r>
      <w:r>
        <w:rPr>
          <w:rFonts w:eastAsia="Arial" w:cs="Times New Roman" w:ascii="Times New Roman" w:hAnsi="Times New Roman"/>
          <w:sz w:val="24"/>
          <w:szCs w:val="24"/>
        </w:rPr>
        <w:t xml:space="preserve">. Wymagania </w:t>
        <w:br/>
        <w:t>i bada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6 PN-B- 76002: 1976 Wentylacja - Po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zenia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, przewodów i kształtek wentylacyjnych blaszan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7 PN-EN 1751:2001 Wentylacja budynków - U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a wentylacyjne ko</w:t>
      </w:r>
      <w:r>
        <w:rPr>
          <w:rFonts w:eastAsia="Arial" w:cs="Times New Roman" w:ascii="Times New Roman" w:hAnsi="Times New Roman"/>
          <w:sz w:val="24"/>
          <w:szCs w:val="24"/>
        </w:rPr>
        <w:t>ń</w:t>
      </w:r>
      <w:r>
        <w:rPr>
          <w:rFonts w:eastAsia="Arial" w:cs="Times New Roman" w:ascii="Times New Roman" w:hAnsi="Times New Roman"/>
          <w:sz w:val="24"/>
          <w:szCs w:val="24"/>
        </w:rPr>
        <w:t>cowe - Badania aerodynamiczne przepustnic regulacyjnych i zamyk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ch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8 PN-EN 1886:2001 Wentylacja budynków - Centrale wentylacyjne i klimatyzacyjne - Wła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w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 mechaniczn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9 ENV 12097: 1997 Wentylacja budynków - Sie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przewodów - Wymagania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cz</w:t>
      </w:r>
      <w:r>
        <w:rPr>
          <w:rFonts w:eastAsia="Arial" w:cs="Times New Roman" w:ascii="Times New Roman" w:hAnsi="Times New Roman"/>
          <w:sz w:val="24"/>
          <w:szCs w:val="24"/>
        </w:rPr>
        <w:t>ęś</w:t>
      </w:r>
      <w:r>
        <w:rPr>
          <w:rFonts w:eastAsia="Arial" w:cs="Times New Roman" w:ascii="Times New Roman" w:hAnsi="Times New Roman"/>
          <w:sz w:val="24"/>
          <w:szCs w:val="24"/>
        </w:rPr>
        <w:t>ci składowych sieci przewodów ułatw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konserwacj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sieci przewodów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0 PrPN-EN 12599 Wentylacja budynków - Procedury bada</w:t>
      </w:r>
      <w:r>
        <w:rPr>
          <w:rFonts w:eastAsia="Arial" w:cs="Times New Roman" w:ascii="Times New Roman" w:hAnsi="Times New Roman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sz w:val="24"/>
          <w:szCs w:val="24"/>
        </w:rPr>
        <w:t>i metody pomiarowe dotyc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odbioru wykonanych instalacji wentylacji i klimatyzacj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1 PrEN 12236 Wentylacja budynków - Podwieszenia i podpory przewodów - Wymagania wytrzymał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owe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2 PN-EN 779+AC:1998 – Przeciwpyłowe filtry powietrza dla wentylacji ogólnej – wymagania, badania, oznaczenia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3 PN-B-01411:1999 – Wentylacja i klimatyzacja -Terminolog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4 Rozpo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 Ministra Infrastruktury z dn. 12 czerwca 2002 w sprawie warunków technicznych, jakim powinny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budynki i ich usytuowanie (Dz.U. Nr 75/2002 poz.690)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5 Rozpo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zenie Ministra Infrastruktury z dn. 12 maja 2004 zmien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 rozporz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 xml:space="preserve">dzenie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 sprawie warunków technicznych, jakim powinny odpowiada</w:t>
      </w:r>
      <w:r>
        <w:rPr>
          <w:rFonts w:eastAsia="Arial" w:cs="Times New Roman" w:ascii="Times New Roman" w:hAnsi="Times New Roman"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sz w:val="24"/>
          <w:szCs w:val="24"/>
        </w:rPr>
        <w:t>budynki i ich usytuowanie (Dz.U. Nr 109/2004 poz.1156)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6 Zalecane do stosowania przez Ministra Infrastruktury Wymagania Techniczne COBRTI INSTAL – Zeszyt 5 –„Warunki techniczne wykonania i odbioru instalacji wentylacyjnych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0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0"/>
      <w:numFmt w:val="decimal"/>
      <w:lvlText w:val="%1.%2"/>
      <w:lvlJc w:val="left"/>
      <w:pPr>
        <w:tabs>
          <w:tab w:val="num" w:pos="840"/>
        </w:tabs>
        <w:ind w:left="84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360"/>
      </w:pPr>
    </w:lvl>
    <w:lvl w:ilvl="5">
      <w:start w:val="1"/>
      <w:numFmt w:val="decimal"/>
      <w:lvlText w:val="%1.%2.%3.%4.%5.%6."/>
      <w:lvlJc w:val="left"/>
      <w:pPr>
        <w:tabs>
          <w:tab w:val="num" w:pos="2760"/>
        </w:tabs>
        <w:ind w:left="27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720"/>
        </w:tabs>
        <w:ind w:left="372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418"/>
        </w:tabs>
        <w:ind w:left="418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476"/>
        </w:tabs>
        <w:ind w:left="476" w:hanging="360"/>
      </w:pPr>
    </w:lvl>
    <w:lvl w:ilvl="3">
      <w:start w:val="1"/>
      <w:numFmt w:val="decimal"/>
      <w:lvlText w:val="%1.%2.%3.%4."/>
      <w:lvlJc w:val="left"/>
      <w:pPr>
        <w:tabs>
          <w:tab w:val="num" w:pos="534"/>
        </w:tabs>
        <w:ind w:left="534" w:hanging="360"/>
      </w:pPr>
    </w:lvl>
    <w:lvl w:ilvl="4">
      <w:start w:val="1"/>
      <w:numFmt w:val="decimal"/>
      <w:lvlText w:val="%1.%2.%3.%4.%5."/>
      <w:lvlJc w:val="left"/>
      <w:pPr>
        <w:tabs>
          <w:tab w:val="num" w:pos="592"/>
        </w:tabs>
        <w:ind w:left="592" w:hanging="360"/>
      </w:pPr>
    </w:lvl>
    <w:lvl w:ilvl="5">
      <w:start w:val="1"/>
      <w:numFmt w:val="decimal"/>
      <w:lvlText w:val="%1.%2.%3.%4.%5.%6."/>
      <w:lvlJc w:val="left"/>
      <w:pPr>
        <w:tabs>
          <w:tab w:val="num" w:pos="650"/>
        </w:tabs>
        <w:ind w:left="65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70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66"/>
        </w:tabs>
        <w:ind w:left="766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24"/>
        </w:tabs>
        <w:ind w:left="8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exact" w:line="312"/>
      <w:ind w:left="0" w:right="-2" w:hanging="0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1:26:00Z</dcterms:created>
  <dc:creator>Wojciech Swiniarski</dc:creator>
  <dc:description/>
  <dc:language>en-US</dc:language>
  <cp:lastModifiedBy>Wojciech Świniarski</cp:lastModifiedBy>
  <cp:lastPrinted>2019-11-21T13:22:00Z</cp:lastPrinted>
  <dcterms:modified xsi:type="dcterms:W3CDTF">2006-08-11T17:03:00Z</dcterms:modified>
  <cp:revision>13</cp:revision>
  <dc:subject/>
  <dc:title>OPIS TECHNICZNY</dc:title>
</cp:coreProperties>
</file>